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8"/>
                <w:szCs w:val="28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8"/>
                <w:szCs w:val="28"/>
                <w:u w:val="single"/>
              </w:rPr>
              <w:t>REFERÊNCIA = ABRIL/2020</w:t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Spranq eco sans" w:ascii="Spranq eco sans" w:hAnsi="Spranq eco san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>PROCESSO N° 0000175.24.2020.6.08.800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Contratação de Empresa Especializada em Fornecimento e entrega de Livros Impressos (material bibliográfico)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6"/>
        <w:gridCol w:w="217"/>
        <w:gridCol w:w="216"/>
        <w:gridCol w:w="4058"/>
        <w:gridCol w:w="1164"/>
        <w:gridCol w:w="1040"/>
        <w:gridCol w:w="1021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61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Item: 1 - fornecimento e entrega de material bibliográfico impresso e digital para compor o acervo da Biblioteca Sede e das Bibliotecas setorizadas do TRE/ES (PERCENTUAL DE DESCONTO)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4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2,75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22,75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764-16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Contratação de empresa especializada na Segurança do Trabalho e/ ou Medicina do trabalho a fim de elaborar LTCAT nas dependências da Seção de Assistência à Saúde e Programas Sociais do TRE/ES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791"/>
        <w:gridCol w:w="790"/>
        <w:gridCol w:w="790"/>
        <w:gridCol w:w="1587"/>
        <w:gridCol w:w="1340"/>
        <w:gridCol w:w="1040"/>
        <w:gridCol w:w="1021"/>
      </w:tblGrid>
      <w:tr>
        <w:trPr/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61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Contratação de empresa especializada na prestação de serviços de Engenharia de Segurança do Trabalho e/ ou Medicina do trabalho a fim de elaborar Laudo Técnico das Condições Ambientais de Trabalho ¿ LTCAT nas dependências da Seção de Assistência à Saúde e Programas Sociais do TRE/ES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7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80,00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78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018-51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 xml:space="preserve">Assinatura da Biblioteca Digital Proview e Revista dos Tribunais Online 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6"/>
        <w:gridCol w:w="217"/>
        <w:gridCol w:w="216"/>
        <w:gridCol w:w="4104"/>
        <w:gridCol w:w="933"/>
        <w:gridCol w:w="1040"/>
        <w:gridCol w:w="1206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– Assinatura da Biblioteca Digital Proview e Revista dos Tribunais Online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4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2.969,00</w:t>
            </w:r>
          </w:p>
        </w:tc>
        <w:tc>
          <w:tcPr>
            <w:tcW w:w="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2.969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555-47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Aquisição de Bateria para Desfibrilado</w:t>
            </w:r>
            <w:r>
              <w:rPr>
                <w:rFonts w:cs="Arial" w:ascii="Spranq eco sans" w:hAnsi="Spranq eco sans"/>
                <w:color w:val="FF0000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507"/>
        <w:gridCol w:w="1124"/>
        <w:gridCol w:w="705"/>
        <w:gridCol w:w="1798"/>
        <w:gridCol w:w="1187"/>
        <w:gridCol w:w="1040"/>
        <w:gridCol w:w="1068"/>
      </w:tblGrid>
      <w:tr>
        <w:trPr/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Valor Cotado: 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: </w:t>
            </w:r>
          </w:p>
        </w:tc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60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Bateria para desfibrilador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7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7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1.500,00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232-42.2020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Contratação dos serviços de limpeza das fachadas - compreendendo a lavagem das esquadrias de vidro e placas de alumínio (externas e internas), dos Edifícios Sede e Anexo do TRE-ES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"/>
        <w:gridCol w:w="216"/>
        <w:gridCol w:w="217"/>
        <w:gridCol w:w="216"/>
        <w:gridCol w:w="4061"/>
        <w:gridCol w:w="976"/>
        <w:gridCol w:w="1040"/>
        <w:gridCol w:w="1206"/>
      </w:tblGrid>
      <w:tr>
        <w:trPr/>
        <w:tc>
          <w:tcPr>
            <w:tcW w:w="2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Contratação de serviços de limpeza das fachadas - compreendendo a lavagem das esquadrias de vidro e placas de alumínio (externas e internas), com fornecimento de material de consumo e todos os equipamentos e máquinas necessários à realização dos serviços - dos edifícios sede e anexo do TRE-ES,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4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2.690,03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2.690,03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>PROCESSO N° 0001500-34.2020.6.08.8000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Contratação de Serviços de Telefonia Fixa - STFC/LDN - EMERGENCIAL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518"/>
        <w:gridCol w:w="1139"/>
        <w:gridCol w:w="475"/>
        <w:gridCol w:w="1736"/>
        <w:gridCol w:w="1254"/>
        <w:gridCol w:w="1040"/>
        <w:gridCol w:w="1206"/>
      </w:tblGrid>
      <w:tr>
        <w:trPr/>
        <w:tc>
          <w:tcPr>
            <w:tcW w:w="7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9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Serviço de Telefonia Fixa Comutada (STFC), na Modalidade LDN (Longa Distância Nacional).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6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7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.259,57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37.557,42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sz w:val="22"/>
                <w:szCs w:val="22"/>
              </w:rPr>
              <w:t xml:space="preserve">PROCESSO N° 0000431-98.2019.6.08.8000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Arial" w:ascii="Spranq eco sans" w:hAnsi="Spranq eco sans"/>
                <w:b/>
                <w:bCs/>
                <w:color w:val="FF0000"/>
                <w:sz w:val="22"/>
                <w:szCs w:val="22"/>
              </w:rPr>
              <w:t>Contratação de empresa especializada para a prestação de serviços de condução de veículos pertencentes à frota do TRE/ES</w:t>
            </w:r>
          </w:p>
        </w:tc>
      </w:tr>
    </w:tbl>
    <w:p>
      <w:pPr>
        <w:pStyle w:val="Normal"/>
        <w:rPr>
          <w:rFonts w:ascii="Spranq eco sans" w:hAnsi="Spranq eco sans" w:cs="Spranq eco sans"/>
          <w:vanish/>
          <w:sz w:val="22"/>
          <w:szCs w:val="22"/>
        </w:rPr>
      </w:pPr>
      <w:r>
        <w:rPr>
          <w:rFonts w:cs="Spranq eco sans" w:ascii="Spranq eco sans" w:hAnsi="Spranq eco sans"/>
          <w:vanish/>
          <w:sz w:val="22"/>
          <w:szCs w:val="22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80"/>
        <w:gridCol w:w="1262"/>
        <w:gridCol w:w="531"/>
        <w:gridCol w:w="1681"/>
        <w:gridCol w:w="1255"/>
        <w:gridCol w:w="1053"/>
        <w:gridCol w:w="1206"/>
      </w:tblGrid>
      <w:tr>
        <w:trPr/>
        <w:tc>
          <w:tcPr>
            <w:tcW w:w="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Cotado: 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Menor Valor Total Cotado: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Preço Unitário Médio: 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FFFFFF"/>
                <w:sz w:val="22"/>
                <w:szCs w:val="22"/>
              </w:rPr>
              <w:t xml:space="preserve">Total Médio Cotado:: </w:t>
            </w:r>
          </w:p>
        </w:tc>
      </w:tr>
      <w:tr>
        <w:trPr/>
        <w:tc>
          <w:tcPr>
            <w:tcW w:w="5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 xml:space="preserve">Item: 1 - 12 (doze) postos de trabalho de motorista (MOTORISTA DE CAMINHÃO COM CAPACIDADE DE ATÉ 8000KG DE CARGA).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Unidade: UN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b/>
                <w:bCs/>
                <w:color w:val="000000"/>
                <w:sz w:val="22"/>
                <w:szCs w:val="22"/>
              </w:rPr>
              <w:t>Quant.: 12</w:t>
            </w: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6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5.508,77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pranq eco sans" w:hAnsi="Spranq eco sans" w:cs="Spranq eco sans"/>
                <w:sz w:val="22"/>
                <w:szCs w:val="22"/>
              </w:rPr>
            </w:pPr>
            <w:r>
              <w:rPr>
                <w:rFonts w:cs="Spranq eco sans" w:ascii="Spranq eco sans" w:hAnsi="Spranq eco sans"/>
                <w:color w:val="000000"/>
                <w:sz w:val="22"/>
                <w:szCs w:val="22"/>
              </w:rPr>
              <w:t>66.105,24</w:t>
            </w:r>
          </w:p>
        </w:tc>
      </w:tr>
    </w:tbl>
    <w:p>
      <w:pPr>
        <w:pStyle w:val="Normal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43:00Z</dcterms:created>
  <dc:creator>Bento Astori</dc:creator>
  <dc:description/>
  <cp:keywords/>
  <dc:language>en-US</dc:language>
  <cp:lastModifiedBy>Bento Astori</cp:lastModifiedBy>
  <dcterms:modified xsi:type="dcterms:W3CDTF">2020-05-22T16:50:00Z</dcterms:modified>
  <cp:revision>6</cp:revision>
  <dc:subject/>
  <dc:title/>
</cp:coreProperties>
</file>