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TÓRIO DA PESQUISA DE SATISFAÇÃO DA OUVIDORIA REGIONAL ELEITORAL DO ESPÍRITO SANTO – O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/>
      </w:pPr>
      <w:r>
        <w:rPr>
          <w:rFonts w:cs="Arial" w:ascii="Arial" w:hAnsi="Arial"/>
        </w:rPr>
        <w:t>PERÍODO JANEIRO A MARÇO DE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– 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center"/>
        <w:rPr>
          <w:rFonts w:ascii="Arial" w:hAnsi="Arial" w:cs="Arial"/>
          <w:bCs w:val="false"/>
          <w:sz w:val="32"/>
          <w:szCs w:val="32"/>
          <w:lang w:eastAsia="pt-BR"/>
        </w:rPr>
      </w:pPr>
      <w:r>
        <w:rPr>
          <w:rFonts w:cs="Arial" w:ascii="Arial" w:hAnsi="Arial"/>
          <w:bCs w:val="false"/>
          <w:sz w:val="32"/>
          <w:szCs w:val="32"/>
          <w:lang w:eastAsia="pt-BR"/>
        </w:rPr>
        <w:t>OUVIDORIA REGIONAL ELEITORAL DO TRE/ES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pt-BR"/>
        </w:rPr>
      </w:pPr>
      <w:r>
        <w:rPr>
          <w:rFonts w:cs="Arial" w:ascii="Arial" w:hAnsi="Arial"/>
          <w:bCs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 xml:space="preserve">Desembargador </w:t>
      </w:r>
      <w:r>
        <w:rPr>
          <w:rFonts w:cs="Arial" w:ascii="Arial" w:hAnsi="Arial"/>
          <w:b/>
          <w:bCs/>
          <w:sz w:val="24"/>
          <w:szCs w:val="24"/>
        </w:rPr>
        <w:t>Annibal de Rezende Lim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sidente do TRE/ES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cus Vinícius Figueiredo de Oliveira Cost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Juiz Ouvidor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Cláudio Marques da Silv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ssistente da Ouvidori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</w:rPr>
        <w:t>Andréia Dalapícola Athaides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t-BR"/>
        </w:rPr>
        <w:t>Miriam Silva Costa de Oliveira</w:t>
      </w:r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Atendente da Ouvidoria</w:t>
      </w:r>
    </w:p>
    <w:p>
      <w:pPr>
        <w:pStyle w:val="Normal"/>
        <w:spacing w:before="0" w:after="24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98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atália Lorenzutti Pereira Pinto</w:t>
        </w:r>
      </w:hyperlink>
    </w:p>
    <w:p>
      <w:pPr>
        <w:pStyle w:val="Normal"/>
        <w:spacing w:before="0" w:after="198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Estagiária da Ouvidoria</w:t>
      </w:r>
    </w:p>
    <w:p>
      <w:pPr>
        <w:pStyle w:val="Heading3"/>
        <w:spacing w:lineRule="auto" w:line="240" w:before="0" w:after="0"/>
        <w:rPr>
          <w:rFonts w:ascii="Arial" w:hAnsi="Arial" w:eastAsia="Times New Roman" w:cs="Arial"/>
          <w:bCs w:val="false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bCs w:val="false"/>
          <w:color w:val="000000"/>
          <w:sz w:val="24"/>
          <w:szCs w:val="24"/>
          <w:lang w:eastAsia="pt-BR"/>
        </w:rPr>
      </w:r>
    </w:p>
    <w:p>
      <w:pPr>
        <w:pStyle w:val="Heading3"/>
        <w:spacing w:lineRule="auto" w:line="240" w:before="0" w:after="0"/>
        <w:rPr>
          <w:bCs w:val="false"/>
          <w:szCs w:val="24"/>
          <w:lang w:eastAsia="pt-BR"/>
        </w:rPr>
      </w:pPr>
      <w:r>
        <w:rPr>
          <w:bCs w:val="false"/>
          <w:szCs w:val="24"/>
          <w:lang w:eastAsia="pt-BR"/>
        </w:rPr>
      </w:r>
    </w:p>
    <w:p>
      <w:pPr>
        <w:pStyle w:val="Normal"/>
        <w:rPr>
          <w:bCs/>
          <w:szCs w:val="24"/>
          <w:lang w:eastAsia="pt-BR"/>
        </w:rPr>
      </w:pPr>
      <w:r>
        <w:rPr>
          <w:bCs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SUMÁRIO</w:t>
      </w:r>
    </w:p>
    <w:p>
      <w:pPr>
        <w:pStyle w:val="Normal"/>
        <w:tabs>
          <w:tab w:val="clear" w:pos="708"/>
          <w:tab w:val="left" w:pos="1770" w:leader="none"/>
        </w:tabs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tbl>
      <w:tblPr>
        <w:tblW w:w="9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6"/>
        <w:gridCol w:w="604"/>
      </w:tblGrid>
      <w:tr>
        <w:trPr/>
        <w:tc>
          <w:tcPr>
            <w:tcW w:w="9256" w:type="dxa"/>
            <w:tcBorders/>
          </w:tcPr>
          <w:p>
            <w:pPr>
              <w:pStyle w:val="Heading2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TRODUÇÃO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2. PESQUISA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(OUVIDORIA) – PERÍODO JANEIRO A MARÇO 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PESQUISA DE SATISFAÇÃO NOS EDIFÍCIOS DO TRIBUNAL REGIONAL ELEITORAL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4. PESQUISA DE SATISFAÇÃO DE CLIENTE EXTERNO – CARTÓRIOS ELEITORAIS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  <w:t xml:space="preserve">4.1 JUSTIFICATIV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2 OBJETIVO DA PESQUIS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.3 METODOLOGIA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4 DEFINIÇÃO DAS QUESTÕES APLICADAS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68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5 Pergunta 1: QUANTO À SOLUÇÃO DO PROBLEMA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6 Pergunta 2: QUANTO AO ATENDIMENTO RECEBID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7 Pergunta 3: QUANTO AO PRAZO DE ATENDIMENTO?</w:t>
            </w:r>
            <w:r>
              <w:rPr>
                <w:rFonts w:eastAsia="Arial Unicode MS" w:cs="Arial" w:ascii="Arial" w:hAnsi="Arial"/>
                <w:bCs/>
                <w:color w:val="000000"/>
                <w:sz w:val="24"/>
                <w:szCs w:val="24"/>
              </w:rPr>
              <w:t>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8 Pergunta 4: QUANTO ÀS INSTALAÇÕES FÍSICAS (Equipamentos, Móveis e Prédios)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9 Pergunta 5: QUANTO À ORGANIZAÇÃO, LIMPEZA E HIGIENE DO LOCAL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4.10 Pergunta 6: QUAL A NOTA VOCÊ DARIA PARA O(A) ATENDENTE?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1 CARTÓRIOS COM 100% DE SATISFAÇÃO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__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.12 SERVIDORES COM 100% DE SATISFAÇÃO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tabs>
                <w:tab w:val="clear" w:pos="708"/>
                <w:tab w:val="left" w:pos="5470" w:leader="none"/>
              </w:tabs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.13 ESTATÍSTICA POR ZONA ELEITORAL </w:t>
            </w:r>
            <w:r>
              <w:rPr>
                <w:rFonts w:cs="Arial" w:ascii="Arial" w:hAnsi="Arial"/>
                <w:sz w:val="24"/>
                <w:szCs w:val="24"/>
              </w:rPr>
              <w:t>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ind w:left="-3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56" w:type="dxa"/>
            <w:tcBorders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5. CONSIDERAÇÕES FINAIS </w:t>
            </w: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__________________________________________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INTRODUÇÃ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Ouvidoria Regional Eleitoral do Estado do Espírito Santo apresenta o 9º relatório da pesquisa de satisfação </w:t>
      </w:r>
      <w:r>
        <w:rPr>
          <w:rFonts w:eastAsia="Times New Roman" w:cs="Arial" w:ascii="Arial" w:hAnsi="Arial"/>
          <w:sz w:val="24"/>
          <w:szCs w:val="24"/>
          <w:lang w:eastAsia="pt-BR"/>
        </w:rPr>
        <w:t>aplicada em todos os meios de acesso aos serviços da Justiça Eleitoral, sejam eles: Ouvidoria Regional Eleitoral, TRE/ES ou cartórios eleitorais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A pesquisa visa cumprir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O presente relatório relata os resultados da consulta feita aos usuários, no período de 01.01.2019 a 31.03.2019, revelando as suas impressões com relação aos serviços disponibilizados ao cidadão, além de fornecer meios que possam ajudar na adoção de medidas para aperfeiçoamento da Justiça Eleitor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  <w:lang w:eastAsia="pt-BR"/>
        </w:rPr>
      </w:pPr>
      <w:r>
        <w:rPr>
          <w:rFonts w:eastAsia="Arial Unicode MS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  <w:t>2. PESQUISA DE SATISFAÇÃO</w:t>
      </w:r>
      <w:r>
        <w:rPr>
          <w:rFonts w:eastAsia="Arial Unicode MS" w:cs="Arial" w:ascii="Arial" w:hAnsi="Arial"/>
          <w:b/>
          <w:sz w:val="24"/>
          <w:szCs w:val="24"/>
        </w:rPr>
        <w:t xml:space="preserve"> (OUVIDORIA) – PERÍODO JANEIRO A MARÇ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A Ouvidoria recebeu, no período de 01.01.2019 a 31.03.2019, 97 (noventa e sete) manifestações e 15 (quinze) respostas preenchidas da pesquisa de satisfação. Impende destacar que o usuário não é obrigado a responder o questionário da pesquisa de satisfação, mas todos os usuários que solicitaram alguma informação à Ouvidoria, dando início a uma manifestação, são convidados a responderem a enquete. Portanto, 15% (quinze por cento) dos usuários responderam à pesquisa de satisfaçã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b w:val="false"/>
        </w:rPr>
        <w:t>Pesquisa de Satisf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/>
        <w:t>Bem-vindo à Pesquisa Online de Satisfação dos usuários da Justiça Eleitoral do Estado do Espírito Santo!</w:t>
      </w:r>
    </w:p>
    <w:p>
      <w:pPr>
        <w:pStyle w:val="NormalWeb"/>
        <w:jc w:val="both"/>
        <w:rPr/>
      </w:pPr>
      <w:r>
        <w:rPr/>
        <w:t>O TRE-ES quer saber sua opinião! Participe da pesquisa e ajude a melhorar o serviço prestado pela Justiça Eleitoral.</w:t>
      </w:r>
    </w:p>
    <w:p>
      <w:pPr>
        <w:pStyle w:val="Partesuperiorzdoformulrio"/>
        <w:rPr/>
      </w:pPr>
      <w:r>
        <w:rPr>
          <w:sz w:val="20"/>
          <w:szCs w:val="20"/>
        </w:rPr>
        <w:t>Parte superior do formulário</w:t>
      </w:r>
    </w:p>
    <w:p>
      <w:pPr>
        <w:pStyle w:val="Heading6"/>
        <w:spacing w:before="150" w:after="60"/>
        <w:rPr/>
      </w:pPr>
      <w:r>
        <w:rPr>
          <w:b w:val="false"/>
          <w:sz w:val="20"/>
          <w:szCs w:val="20"/>
        </w:rPr>
        <w:t>*Como você avalia o atendimento que recebeu desta Ouvidoria?</w:t>
      </w:r>
    </w:p>
    <w:p>
      <w:pPr>
        <w:pStyle w:val="Normal"/>
        <w:rPr/>
      </w:pPr>
      <w:bookmarkStart w:id="0" w:name="_1580560875"/>
      <w:bookmarkEnd w:id="0"/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386110990" r:id="rId3"/>
        </w:object>
      </w:r>
      <w:r>
        <w:rPr>
          <w:rStyle w:val="Lbl"/>
        </w:rPr>
        <w:t>Muito Satisfeito</w:t>
      </w:r>
      <w:r>
        <w:rPr/>
        <w:t xml:space="preserve"> </w:t>
      </w:r>
      <w:bookmarkStart w:id="1" w:name="_1580560876"/>
      <w:bookmarkEnd w:id="1"/>
      <w:r>
        <w:rPr/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25354970" r:id="rId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163205783" r:id="rId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870846586" r:id="rId9"/>
        </w:object>
      </w:r>
      <w:r>
        <w:rPr>
          <w:rStyle w:val="Lbl"/>
        </w:rPr>
        <w:t>Insatisfeito</w:t>
      </w:r>
      <w:r>
        <w:rPr/>
        <w:t xml:space="preserve"> </w:t>
      </w:r>
      <w:bookmarkStart w:id="2" w:name="_1603628072"/>
      <w:bookmarkEnd w:id="2"/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848894690" r:id="rId1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o prazo de atendimento desta Ouvidoria?</w:t>
      </w:r>
    </w:p>
    <w:p>
      <w:pPr>
        <w:pStyle w:val="Normal"/>
        <w:rPr/>
      </w:pPr>
      <w:r>
        <w:rPr/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948175706" r:id="rId1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436687258" r:id="rId1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50301592" r:id="rId1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564275621" r:id="rId1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184847278" r:id="rId2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/>
      </w:pPr>
      <w:r>
        <w:rPr>
          <w:b w:val="false"/>
          <w:sz w:val="20"/>
          <w:szCs w:val="20"/>
        </w:rPr>
        <w:t>*Como você avalia a qualidade da resposta desta Ouvidoria?</w:t>
      </w:r>
    </w:p>
    <w:p>
      <w:pPr>
        <w:pStyle w:val="Normal"/>
        <w:rPr/>
      </w:pP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821290279" r:id="rId23"/>
        </w:object>
      </w:r>
      <w:r>
        <w:rPr>
          <w:rStyle w:val="Lbl"/>
        </w:rPr>
        <w:t>Muito Satisfeito</w:t>
      </w:r>
      <w:r>
        <w:rPr/>
        <w:t xml:space="preserve"> </w:t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174524057" r:id="rId25"/>
        </w:object>
      </w:r>
      <w:r>
        <w:rPr>
          <w:rStyle w:val="Lbl"/>
        </w:rPr>
        <w:t>Satisfeito</w:t>
      </w:r>
      <w:r>
        <w:rPr/>
        <w:t xml:space="preserve"> </w:t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2011709670" r:id="rId27"/>
        </w:object>
      </w:r>
      <w:r>
        <w:rPr>
          <w:rStyle w:val="Lbl"/>
        </w:rPr>
        <w:t>Indiferente</w:t>
      </w:r>
      <w:r>
        <w:rPr/>
        <w:t xml:space="preserve"> </w:t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074009300" r:id="rId29"/>
        </w:object>
      </w:r>
      <w:r>
        <w:rPr>
          <w:rStyle w:val="Lbl"/>
        </w:rPr>
        <w:t>Insatisfeito</w:t>
      </w:r>
      <w:r>
        <w:rPr/>
        <w:t xml:space="preserve"> </w:t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300692040" r:id="rId31"/>
        </w:object>
      </w:r>
      <w:r>
        <w:rPr>
          <w:rStyle w:val="Lbl"/>
        </w:rPr>
        <w:t>Muito Insatisfeito</w:t>
      </w:r>
      <w:r>
        <w:rPr/>
        <w:t xml:space="preserve"> </w:t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Você tem alguma sugestão, crítica ou elogio a faze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9700</wp:posOffset>
                </wp:positionH>
                <wp:positionV relativeFrom="paragraph">
                  <wp:posOffset>186055</wp:posOffset>
                </wp:positionV>
                <wp:extent cx="630301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2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pt;margin-top:14.65pt;width:496.2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pergunta número 1 “Como você avalia o atendimento que recebeu desta Ouvidoria?”, a Ouvidoria recebeu 8 (oito) respostas de usuários muito satisfeitos, 5 (cinco) de usuários satisfeitos, 0 (zero) indiferente, 0 (zero) insatisfeito e 2 (dois) muito insatisfeito, de um total de 15 (quinze) respostas. O índice chega a 87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left="-11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5865" cy="3645535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-11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501"/>
      </w:tblGrid>
      <w:tr>
        <w:trPr>
          <w:trHeight w:val="862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atendimento que recebeu desta Ouvidoria?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32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e tange à questão número 2 “Como você avalia o prazo de atendimento desta Ouvidoria?”, a Ouvidoria recebeu 5 (cinco) respostas de usuários muito satisfeitos, 4 (quatro) de usuários satisfeitos, 3 (três) indiferente, 1 (um) insatisfeito e 2 (dois) muito insatisfeito, de um total de 15 (quinze) respostas. O índice chega a 60% de satisfação dos usuários da Ouvidoria Regional Eleitoral do Estado do Espírito Sa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645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</w:r>
    </w:p>
    <w:tbl>
      <w:tblPr>
        <w:tblW w:w="97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6554"/>
      </w:tblGrid>
      <w:tr>
        <w:trPr>
          <w:trHeight w:val="834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o prazo de atendimento desta Ouvidoria?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2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5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de número 3 “Como você avalia a qualidade da resposta desta Ouvidoria?”, a Ouvidoria recebeu 7 (sete) respostas de usuários muito satisfeitos, 5 (cinco) de usuários satisfeitos, 1 (um) indiferente, 0 (zero) insatisfeito e 2 (dois) muito insatisfeito, de um total de 15 (quinze) respostas. O índice chega a 80% de satisfação dos usuários da Ouvidoria Regional Eleitoral do Estado do Espírito Sa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6970" cy="3645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0" w:hanging="0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889"/>
      </w:tblGrid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  <w:vAlign w:val="bottom"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o você avalia a qualidade da resposta desta Ouvidoria?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ITO 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FERENTE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MUITO INSATISFEITO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688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2CDDC" w:val="clear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PESQUISA DE SATISFAÇÃO NOS EDIFÍCIOS DO TRIBUNAL REGIONAL ELEITO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Ouvidoria recebeu, com relação à pesquisa de satisfação feita nos edifícios do Tribunal Regional Eleitoral do Espírito Santo, 3 (três) questionários preenchidos (modelo abaixo), durante o período de 1° de janeiro a 31 de março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09970" cy="5752465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952"/>
        <w:gridCol w:w="772"/>
        <w:gridCol w:w="2417"/>
        <w:gridCol w:w="1108"/>
        <w:gridCol w:w="1690"/>
        <w:gridCol w:w="1129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NÚMER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VOCÊ É?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SEX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DADE NO ATENDIMENT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PRAZ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NSTALAÇÕES FÍSICA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LIMPEZA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ÉDI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4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,66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CENTAGE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7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ÇÃ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OGA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ITO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2070" cy="4177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IN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ULIN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26092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</w:rPr>
              <w:t>QUALIDADE NO ATENDIMEN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40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Z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8420" cy="30410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ALAÇÕES FÍSI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2755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MP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QUANTIDAD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ER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MUITO INSATISFEI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02070" cy="34404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. PESQUISA DE SATISFAÇÃO DE CLIENTE EXTERNO – CARTÓRIOS ELEITORAI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 pesquisa pretende avaliar a satisfação do público externo quando da utilização dos serviços da Justiça Eleitoral do Espírito Santo, principalmente em relação ao atendimento prestado pelos cartórios eleitorais, relativamente à solução do problema, atendimento recebido, instalações físicas e avaliação pessoal do atendente com relação à cordialidade, simpatia e presteza do serviç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o período de 01.01.2019 a 31.03.2019, o sistema informatizado selecionou 1588 (mil e quinhentos e oitenta e oito) usuários, sendo que 598 (quinhentos e noventa e oito) não foram ouvidos, devido ao número de telefone não pertencer ao eleitor escolhido ou não existir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4.1 JUSTIFICATIV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sta pesquisa se justifica pela necessidade de cumprir a 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2 OBJETIVO DA PESQUIS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perfeiçoar o atendimento realizado pelos cartórios eleitorais, bem como conhecer a opinião dos eleitores quanto à qualidade dos serviços prestados pela Justiça Eleitoral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3 METODOLOGI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istema Informatizado que seleciona os eleitore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igações feitas aos usuários para responder o questionári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ind w:left="0" w:hanging="11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elatórios estatísticos trimestrai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4.4 DEFINIÇÃO DAS QUESTÕES APLICADA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 cidadão é selecionado pelo sistema informatizado, no dia seguinte, após o atendimento recebido no cartório eleitoral. Ele recebe uma ligação da atendente da Ouvidoria,  convidando-o para responder a 6 (seis) perguntas de valores de 1 (um) a 5 (cinco), onde: 1 muito insatisfeito, 2 insatisfeito, 3 indiferente, 4 satisfeito e 5 muito satisfei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1: QUANTO À SOLUÇÃO DO PROBLEMA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mite analisar a efetividade dos serviços prestados aos cidadã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ca verificar a qualidade do atendimento recebid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3: </w:t>
      </w:r>
      <w:r>
        <w:rPr>
          <w:rFonts w:cs="Arial" w:ascii="Arial" w:hAnsi="Arial"/>
          <w:sz w:val="24"/>
          <w:szCs w:val="24"/>
          <w:lang w:val="en-US"/>
        </w:rPr>
        <w:t>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Procura verificar a necessidade de se reforçar o atendimento em determinado local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4: QUANTO ÀS INSTALAÇÕES FÍSICAS (Equipamentos, Móveis e Prédios)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sa aperfeiçoar a infraestrutura do local de atendime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Pergunta 5: 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porcionar um local limpo e saudável a todos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Pergunta 6: QUAL A NOTA VOCÊ DARIA PARA O(A) ATENDENTE?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4"/>
          <w:szCs w:val="24"/>
          <w:lang w:val="en-US"/>
        </w:rPr>
        <w:t>Tem por objetivo avaliar a cordialidade, simpatia e presteza do funcionári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5 Pergunta 1: QUANTO À SOLUÇÃO DO PROBLEMA?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9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563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bookmarkStart w:id="3" w:name="_Hlk350502"/>
            <w:bookmarkEnd w:id="3"/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right="-2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gunta número 1 “</w:t>
      </w:r>
      <w:r>
        <w:rPr>
          <w:rFonts w:cs="Arial" w:ascii="Arial" w:hAnsi="Arial"/>
          <w:bCs/>
          <w:sz w:val="24"/>
          <w:szCs w:val="24"/>
          <w:lang w:val="en-US"/>
        </w:rPr>
        <w:t>Quanto à solução do problema?</w:t>
      </w:r>
      <w:r>
        <w:rPr>
          <w:rFonts w:cs="Arial" w:ascii="Arial" w:hAnsi="Arial"/>
          <w:sz w:val="24"/>
          <w:szCs w:val="24"/>
        </w:rPr>
        <w:t>”, teve um percentual de 99% (noventa e nove por cento) de satisfação dos usuários, que utilizaram os serviços dos cartórios eleitorais, conforme podemos observar no gráfico abaixo: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240" cy="423735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5387"/>
      </w:tblGrid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 solução do problema?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2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388100" cy="9120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6 Pergunta 2: QUANTO AO ATENDIMENTO RECEBID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1705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40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2 “Quanto ao atendimento recebido?”, 981 (novecentos e oitenta e um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42792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atendimento recebid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92544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7 Pergunta 3: QUANTO AO PRAZO DE ATENDIMENTO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lang w:eastAsia="pt-BR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3 “Quanto ao prazo de atendimento?”, 947 (novecentos e quarenta e sete) eleitores responderam estarem satisfeitos com o atendimento recebido. O índice chega a 96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9045" cy="4156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ao prazo de atendimento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05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423025" cy="92544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8 Pergunta 4: QUANTO ÀS INSTALAÇÕES FÍSICAS (Equipamentos, Móveis e Prédios)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6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 pergunta de número 4 “</w:t>
      </w:r>
      <w:r>
        <w:rPr>
          <w:rFonts w:cs="Arial" w:ascii="Arial" w:hAnsi="Arial"/>
          <w:bCs/>
          <w:sz w:val="24"/>
          <w:szCs w:val="24"/>
          <w:lang w:val="en-US"/>
        </w:rPr>
        <w:t>Quanto às instalações físicas (equipamentos, móveis e prédios)</w:t>
      </w:r>
      <w:r>
        <w:rPr>
          <w:rFonts w:cs="Arial" w:ascii="Arial" w:hAnsi="Arial"/>
          <w:sz w:val="24"/>
          <w:szCs w:val="24"/>
        </w:rPr>
        <w:t>?”, teve como avaliação em torno de 93% de satisfação dos usuários que responderam à pesquisa de satisfação, conforme se verifica no gráfico abaixo:</w:t>
      </w:r>
    </w:p>
    <w:p>
      <w:pPr>
        <w:pStyle w:val="Normal"/>
        <w:tabs>
          <w:tab w:val="clear" w:pos="708"/>
          <w:tab w:val="left" w:pos="225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1590" cy="40684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NTO ÀS INSTALAÇÕES FÍSICAS (Equipamentos, Móveis e Prédios)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0" cy="925449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4.9 Pergunta 5: </w:t>
      </w:r>
      <w:r>
        <w:rPr>
          <w:rFonts w:cs="Arial" w:ascii="Arial" w:hAnsi="Arial"/>
          <w:b/>
          <w:sz w:val="24"/>
          <w:szCs w:val="24"/>
          <w:lang w:val="en-US"/>
        </w:rPr>
        <w:t>QUANTO À ORGANIZAÇÃO, LIMPEZA E HIGIENE DO LOCAL?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93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à pergunta número 5 “</w:t>
      </w:r>
      <w:r>
        <w:rPr>
          <w:rFonts w:cs="Arial" w:ascii="Arial" w:hAnsi="Arial"/>
          <w:sz w:val="24"/>
          <w:szCs w:val="24"/>
          <w:lang w:val="en-US"/>
        </w:rPr>
        <w:t>Quanto à organização, limpeza e higiene do local?</w:t>
      </w:r>
      <w:r>
        <w:rPr>
          <w:rFonts w:cs="Arial" w:ascii="Arial" w:hAnsi="Arial"/>
          <w:sz w:val="24"/>
          <w:szCs w:val="24"/>
        </w:rPr>
        <w:t>”, 977 (novecentos e setenta e sete) eleitores responderam estarem satisfeitos com o atendimento recebido. O índice chega a 99% de satisfação dos usuários extern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2569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96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5661"/>
      </w:tblGrid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PERGUNTA: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QUANTO À ORGANIZAÇÃO, LIMPEZA E HIGIENE DO LOCAL?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1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56030" cy="89376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6030" cy="893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4.10 Pergunta 6: QUAL A NOTA VOCÊ DARIA PARA O(A) ATENDENTE?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tbl>
      <w:tblPr>
        <w:tblW w:w="103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549"/>
        <w:gridCol w:w="990"/>
        <w:gridCol w:w="990"/>
        <w:gridCol w:w="990"/>
        <w:gridCol w:w="990"/>
        <w:gridCol w:w="990"/>
        <w:gridCol w:w="99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354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MUNICÍPIO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VALO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TEL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G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MOSO DO SU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T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XO GUAND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ONSO CLÁUDI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LEOPOLDI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ATIB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TERES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FREDO CHAV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ÇUÍ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BIR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GOS MARTIN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GUAÇU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CHIET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Ú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IZ FREI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RU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MATEU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A DE SÃO FRANCISC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ARAPAR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HAR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IÇÃO DA BA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A VENÉC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OPORANG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O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CA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ÃO GABRIEL DA PA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N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IRO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DA NOVA DO IMIGRAN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GUARÉ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TAÍZE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M JESUS DO NOR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GUIA BRAN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CHOEIRO DE ITAPEMIRI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BANAN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Ó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ACI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A VELH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B6DDE8" w:val="clear"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90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No que se refere a pergunta número 6 “</w:t>
      </w:r>
      <w:r>
        <w:rPr>
          <w:rFonts w:cs="Arial" w:ascii="Arial" w:hAnsi="Arial"/>
          <w:bCs/>
          <w:sz w:val="24"/>
          <w:szCs w:val="24"/>
          <w:lang w:val="en-US"/>
        </w:rPr>
        <w:t>Qual a nota você daria para o(a) atendente?</w:t>
      </w:r>
      <w:r>
        <w:rPr>
          <w:rFonts w:cs="Arial" w:ascii="Arial" w:hAnsi="Arial"/>
          <w:sz w:val="24"/>
          <w:szCs w:val="24"/>
        </w:rPr>
        <w:t>”, teve um percentual acima de 98% (noventa e oito por cento) de satisfação dos usuários, com relação à cortesia, simpatia e presteza do atendente. A pesquisa demonstra o esforço de cada funcionário em atender bem o eleitor, que procura a Justiça Eleitoral, através dos cartórios eleitorais, conforme se observa no gráfic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6825" cy="31483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978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7"/>
        <w:gridCol w:w="6971"/>
      </w:tblGrid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U DE SATISFAÇÃO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ERGUNT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UAL A NOTA VOCÊ DARIA PARA O(A) ATENDENTE?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SATISFE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95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DIFERENTE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MUITO INSATISFEITO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t-B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TOTAL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120" w:after="1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99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0285" cy="8959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bookmarkStart w:id="4" w:name="_Hlk514854324"/>
      <w:bookmarkEnd w:id="4"/>
      <w:r>
        <w:rPr>
          <w:rFonts w:cs="Arial" w:ascii="Arial" w:hAnsi="Arial"/>
          <w:b/>
          <w:sz w:val="24"/>
          <w:szCs w:val="24"/>
          <w:lang w:val="en-US"/>
        </w:rPr>
        <w:t>4.11 CARTÓRIO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cartórios eleitorais da tabela abaixo obtiveram conceito 5 (muito satisfeito) em todas as perguntas feitas pelas telefonistas aos seus respectivos eleitores selecionados.</w:t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bookmarkStart w:id="5" w:name="_Hlk514854324"/>
      <w:bookmarkEnd w:id="5"/>
      <w:r>
        <w:rPr>
          <w:lang w:val="en-US"/>
        </w:rPr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3589"/>
        <w:gridCol w:w="2830"/>
        <w:gridCol w:w="2551"/>
      </w:tblGrid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ZONA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MUNICÍPIO                                                </w:t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QUANTIDADE DE LIGAÇÕE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PORCENTAGEM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DE SATISFAÇÃO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STELO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IXO GUANDU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BATIB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TA TERES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NIZ FREIR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COPORANG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CA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NTANH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ATAÍZES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M JESUS DO NORTE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ÁGUIA BRANCA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120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O BANANAL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830" w:type="dxa"/>
            <w:tcBorders>
              <w:top w:val="single" w:sz="8" w:space="0" w:color="000000"/>
              <w:bottom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4.12 SERVIDORES COM 100% DE SATISFAÇÃ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Os servidores abaixo obtiveram conceito 5 (muito satisfeito) em serviço prestado. A lista contém a quantidade de eleitores selecionados, onde o(a) funcionário(a) não obteve nota inferior a cin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be destacar que o sistema seleciona alguns eleitores, de modo a serem inquiridos sobre o atendimento receb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2" w:type="dxa"/>
        <w:jc w:val="left"/>
        <w:tblInd w:w="-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5065"/>
        <w:gridCol w:w="1813"/>
        <w:gridCol w:w="1813"/>
      </w:tblGrid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ZONA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SERVID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NO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DDE8" w:val="clear"/>
          </w:tcPr>
          <w:p>
            <w:pPr>
              <w:pStyle w:val="Normal"/>
              <w:spacing w:lineRule="auto" w:line="240" w:before="120" w:after="0"/>
              <w:ind w:right="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t-BR"/>
              </w:rPr>
              <w:t>QUANTIDADE SELECIONADA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bookmarkStart w:id="6" w:name="_Hlk360602"/>
            <w:bookmarkEnd w:id="6"/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EU LEAL DAS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A FARIAS RAPO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FLEISCHMAN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YZA LEANDRA NICÁCI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FEITOSA RIBEIRO ADEODA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MORAES PIR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A DE SOUZA HECH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OR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RÉ VICTOR GALVÊAS GARR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NO GAVA NOV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ALVES DE CARVAL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E DEPOLLO LONGO BELMOCK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A SILVA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LEN PASCHO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DIA GRAIZE SAVERGN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MENEQUINI LIM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FONTES MENEGUSS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BARBOS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AN PEIXOTO DA ENCARNACA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PE ESMIDRE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MILA RENATA BAIOC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VENTURIN LINHALI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IR CUNHA DA SILVA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A SANTINA SOARES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NDA DOS SANTOS VAZZOL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GUSTA HOL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PEIXOTO CES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ILLE DE SOUZA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DE SOUZA JANUÁ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NY TEIXEIRA DA MOTTA NICHE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TA FIOROT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APARECIDA BARBOS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 GABRIELLI NE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APARECIDA MORESCH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 OLIVEIRA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DE CARVALHO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CASTRO ALVES DE M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SANDRO LEITE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NICE MÔRO BENED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ALO GRACIOTTI ACERB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CARLOS ROCHA ALVAREN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ETIENNE LIEUTAUD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NGELA MARIA HOLLUNDER SCHNEID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I DA PENHA CRUZ HARCKB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ATON MARTINS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 BARATE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JACOB DE MACE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A CRAVO VALLAND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 LOVATI MACARI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 BORGES AFON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CAS ROCHA MELO DE SE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O JOSE FILHO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SA FREIRE SIR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 DAMIANI ME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ORIO MARTINELLI ROC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A GUERRA CHIS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ÉSSIKA SILVA TIN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SIMOES DA CR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SILVA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LOPES SIQU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FERREIRA BAS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ÚCIA HELENA GONÇALVES MARVIL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NI PEREIRA MONTEIRO DUT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ZA ALVES DA SILVA LOP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S FIGUEIRA LOUR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 SALOMAO BARROS UCCE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SILA ADILEU GOMES E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SIMÕES DE ANDRADE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LANA STAFANATO ROCHA SANT'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SIGNORELLI NEVES SIL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SETE CANHOLATO PATROCINIO DOS REIS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IA DE FREITAS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AIDE DE CÁSSIA DELABIANCA TAQUE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DE NADAI DEL'SA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MOULIN CAMPOS SUZAN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INA CASER BORGES DA FONSECA VIAN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LSON MIGUEL BORG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ENETE CIRINO RIB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SON FIDELLIS NUN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 CRISTIN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FELIPE SALVADOR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 LUCIO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PUC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IA FERNANDA BRENZAN BATISTUT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MOREIRA GUIMARÃ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MIO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LEITE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ANTONIO RUFINO JUNIO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DE CASSIA LOPES DE ARAÚ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Y CARDOSO DE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IO PIMENTEL RI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OLIVEIRA VALPASS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R MARTINELLI GUIMARA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CILDA GONÇALV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UCIA SANCHES GIOLI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DO SALVADOR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ER SIMOR LOVA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 DE OLIVEIRA NESPOLI D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AZEVEDO TOGNERE ALMEIDA MARCHIO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ARDO GUERRA NET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ZIO TADEU ANTONIO MIANA VI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OR REZENDE DE BARR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PENHA ALVES VEIG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ALMEID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 LOP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EL PENITENTE HORTOLAN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MARIA TORR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OURA MACHAD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FERREIRA MARTIN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FACHIM MONE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GÊNIA BRITO PINHEI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CIMAR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IRA SUNTA AYRES VI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BERTO MOTTA EL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RAINY SCOPEL SIMOES ARAU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IA CRISTINA MADEIRA DA FONSEC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SBETE MARIA MATIA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RIA FERNAND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SSICA SOUZA DA SILVA PIR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 RICARDO SILVA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TER MOREIRA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 LEANDRO DOS SANTOS PE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SMAR DA SILVA 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S SANTOS DALMASI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A REGINA FURLAN CALIMA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AINE DOS SANTOS DIAS DE FREIT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A REGINA MO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RAQUEL CYPRIANO DI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O DE FREITAS LIM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O ABRANTES BITTENCOU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ORA SANTOS GOMES CAMP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TIAS MININ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UEL PIO VILANOVA RODRIGU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LANIA ALVES LEAL BELIQU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L SIMON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RODRIGUES ROSADA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NICE ALMEIDA BELTRAME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ARRAES DE CASTR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PEREIRA SOARES DO NASCIMENT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A GORONCI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ANE MARROCHI XAVIE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DE OLIVEIRA LOPES GOULAR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A SALVIATO FONTAN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IANE DA SILVA PIMENTEL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NDRA MARIA BARBOSA AGUIAR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DE APARECIDA DA CAMARA ACOST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YANE LOCATELL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LIA FLORENTINA ANTONIO ELLER GONCALV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LE BUSSOLARI ARANTE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Y JESUS OLIVEIRA CUNH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ZARO FIRMINO DOS SANTOS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GLINE DE MENEZES PAES VERVLOET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ROBERTO DE SOUZ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A DA ROCHA FAVARO COUTINH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MARA CRISTINA GUAST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ÍCIA OLIVEIRA MARQUES DA SILV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ZEGA FEIJO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 ROSA DA SILVA MOGNATO VULPI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GO SARTORI GOMES DE OLIV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ENANE BRASIL DE FARI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BUZETTI FERREIRA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N MANHÃES DA LUZ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3 ESTATÍSTICA POR ZONA ELEITORAL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480"/>
        <w:gridCol w:w="2740"/>
        <w:gridCol w:w="921"/>
        <w:gridCol w:w="921"/>
        <w:gridCol w:w="921"/>
        <w:gridCol w:w="1000"/>
        <w:gridCol w:w="921"/>
        <w:gridCol w:w="921"/>
      </w:tblGrid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STEL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MOSO DO SU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LAT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IXO GUAND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FONSO CLÁUDI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LEOPOLDI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ATIB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477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TERES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FREDO CHAV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ÇUÍ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BIR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MINGOS MARTIN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GUAÇU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NCHIET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Ú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UNIZ FREIR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ACRUZ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TEU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RRA DE SÃO FRANCISC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RAPAR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NHAR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CEIÇÃO DA BA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VENÉC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COPORANG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CO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CA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GABRIEL DA PA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NTAN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EI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DA NOVA DO IMIGRAN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GUARÉ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TAÍZE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OM JESUS DO NOR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ÁGUIA BRAN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N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O DE ITAPEMIRI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BANAN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TÓR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8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6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IACIC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LA VELH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Zona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Data da Ligação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ª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ª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ª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ergunta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/01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4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8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2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/03/2019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gistro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édia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5</w:t>
            </w:r>
          </w:p>
        </w:tc>
      </w:tr>
      <w:tr>
        <w:trPr>
          <w:trHeight w:val="270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rcentage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7%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%</w:t>
            </w:r>
          </w:p>
        </w:tc>
      </w:tr>
    </w:tbl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CONSIDERAÇÕES FINAIS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A Ouvidoria Regional Eleitoral do Espírito Santo – ORE/ES é o Órgão responsável por fazer a pesquisa de satisfação dos usuários da Justiça Eleitoral do Estado do Espírito Santo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onforme demonstrado acima, o índice de satisfação esteve acima de 80% (oitenta por cento) em todos os serviços prestados por este Tribunal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Assim, espera-se que a presente pesquisa de satisfação tenha atendido o seu objetivo, que é avaliar o atendimento prestado pela Justiça Eleitoral, conforme a </w:t>
      </w:r>
      <w:r>
        <w:rPr>
          <w:rFonts w:cs="Arial" w:ascii="Arial" w:hAnsi="Arial"/>
          <w:color w:val="000000"/>
          <w:sz w:val="24"/>
          <w:szCs w:val="24"/>
          <w:lang w:val="en-US"/>
        </w:rPr>
        <w:t>Meta 12 do CNJ (</w:t>
      </w:r>
      <w:r>
        <w:rPr>
          <w:rFonts w:cs="Arial" w:ascii="Arial" w:hAnsi="Arial"/>
          <w:sz w:val="24"/>
          <w:szCs w:val="24"/>
        </w:rPr>
        <w:t>Instituir mecanismo de aferição permanente, inclusive em anos eleitorais, do nível de satisfação com os serviços prestados pela Justiça Eleitoral</w:t>
      </w:r>
      <w:r>
        <w:rPr>
          <w:rFonts w:cs="Arial" w:ascii="Arial" w:hAnsi="Arial"/>
          <w:color w:val="004666"/>
          <w:sz w:val="24"/>
          <w:szCs w:val="24"/>
          <w:lang w:val="en-US"/>
        </w:rPr>
        <w:t>)</w:t>
      </w:r>
      <w:r>
        <w:rPr>
          <w:rFonts w:cs="Arial" w:ascii="Arial" w:hAnsi="Arial"/>
          <w:color w:val="000000"/>
          <w:sz w:val="24"/>
          <w:szCs w:val="24"/>
          <w:lang w:val="en-US"/>
        </w:rPr>
        <w:t>, e de aferir o indicador 8.1 do Planejamento Estratégico do TRE-ES (índice de satisfação do público externo).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Arial Unicode MS" w:cs="Arial"/>
          <w:color w:val="000000"/>
          <w:sz w:val="24"/>
          <w:szCs w:val="24"/>
          <w:lang w:val="en-US"/>
        </w:rPr>
      </w:pPr>
      <w:r>
        <w:rPr>
          <w:rFonts w:eastAsia="Arial Unicode MS" w:cs="Arial" w:ascii="Arial" w:hAnsi="Arial"/>
          <w:color w:val="000000"/>
          <w:sz w:val="24"/>
          <w:szCs w:val="24"/>
          <w:lang w:val="en-US"/>
        </w:rPr>
      </w:r>
    </w:p>
    <w:sectPr>
      <w:headerReference w:type="default" r:id="rId55"/>
      <w:headerReference w:type="first" r:id="rId5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spacing w:before="0" w:after="200"/>
      <w:jc w:val="right"/>
      <w:rPr/>
    </w:pPr>
    <w:r>
      <w:rPr>
        <w:color w:val="7F7F7F"/>
        <w:spacing w:val="60"/>
      </w:rPr>
      <w:t>Pági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bl">
    <w:name w:val="lbl"/>
    <w:basedOn w:val="Fontepargpadro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83" w:before="0" w:after="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6DD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.pinto@tre-es.jus.br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24:00Z</dcterms:created>
  <dc:creator>CLÁUDIO</dc:creator>
  <dc:description/>
  <cp:keywords/>
  <dc:language>en-US</dc:language>
  <cp:lastModifiedBy>Claudio Marques da Silva</cp:lastModifiedBy>
  <cp:lastPrinted>2019-05-06T15:22:00Z</cp:lastPrinted>
  <dcterms:modified xsi:type="dcterms:W3CDTF">2019-05-06T18:29:00Z</dcterms:modified>
  <cp:revision>16</cp:revision>
  <dc:subject/>
  <dc:title>PESQUISA DE SATISFAÇÃO – PERÍODO JANEIRO A MARÇO</dc:title>
</cp:coreProperties>
</file>