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LATÓRIO DA PESQUISA DE SATISFAÇÃO DA OUVIDORIA REGIONAL ELEITORAL DO ESPÍRITO SANTO – OR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4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jc w:val="center"/>
        <w:rPr/>
      </w:pPr>
      <w:r>
        <w:rPr>
          <w:rFonts w:cs="Arial" w:ascii="Arial" w:hAnsi="Arial"/>
        </w:rPr>
        <w:t>PERÍODO JANEIRO A MARÇO DE 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VITÓRIA – 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uto" w:line="240" w:before="0" w:after="0"/>
        <w:jc w:val="center"/>
        <w:rPr>
          <w:rFonts w:ascii="Arial" w:hAnsi="Arial" w:cs="Arial"/>
          <w:bCs w:val="false"/>
          <w:sz w:val="32"/>
          <w:szCs w:val="32"/>
          <w:lang w:eastAsia="pt-BR"/>
        </w:rPr>
      </w:pPr>
      <w:r>
        <w:rPr>
          <w:rFonts w:cs="Arial" w:ascii="Arial" w:hAnsi="Arial"/>
          <w:bCs w:val="false"/>
          <w:sz w:val="32"/>
          <w:szCs w:val="32"/>
          <w:lang w:eastAsia="pt-BR"/>
        </w:rPr>
        <w:t>OUVIDORIA REGIONAL ELEITORAL DO TRE/ES</w:t>
      </w:r>
    </w:p>
    <w:p>
      <w:pPr>
        <w:pStyle w:val="Normal"/>
        <w:rPr>
          <w:rFonts w:ascii="Arial" w:hAnsi="Arial" w:cs="Arial"/>
          <w:bCs/>
          <w:sz w:val="24"/>
          <w:szCs w:val="24"/>
          <w:lang w:eastAsia="pt-BR"/>
        </w:rPr>
      </w:pPr>
      <w:r>
        <w:rPr>
          <w:rFonts w:cs="Arial" w:ascii="Arial" w:hAnsi="Arial"/>
          <w:bCs/>
          <w:sz w:val="24"/>
          <w:szCs w:val="24"/>
          <w:lang w:eastAsia="pt-BR"/>
        </w:rPr>
      </w:r>
    </w:p>
    <w:p>
      <w:pPr>
        <w:pStyle w:val="Normal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tabs>
          <w:tab w:val="clear" w:pos="708"/>
          <w:tab w:val="left" w:pos="5565" w:leader="none"/>
        </w:tabs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ab/>
      </w:r>
    </w:p>
    <w:p>
      <w:pPr>
        <w:pStyle w:val="Normal"/>
        <w:tabs>
          <w:tab w:val="clear" w:pos="708"/>
          <w:tab w:val="left" w:pos="5565" w:leader="none"/>
        </w:tabs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spacing w:before="0" w:after="198"/>
        <w:jc w:val="center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t-BR"/>
        </w:rPr>
        <w:t xml:space="preserve">Desembargador </w:t>
      </w:r>
      <w:r>
        <w:rPr>
          <w:rFonts w:cs="Arial" w:ascii="Arial" w:hAnsi="Arial"/>
          <w:b/>
          <w:bCs/>
          <w:sz w:val="24"/>
          <w:szCs w:val="24"/>
        </w:rPr>
        <w:t>Annibal de Rezende Lima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Presidente do TRE/ES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rcus Vinícius Figueiredo de Oliveira Costa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Juiz Ouvidor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  <w:t>Cláudio Marques da Silva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Assistente da Ouvidoria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bCs/>
          <w:sz w:val="24"/>
          <w:szCs w:val="24"/>
        </w:rPr>
        <w:t>Andréia Dalapícola Athaides</w:t>
      </w:r>
    </w:p>
    <w:p>
      <w:pPr>
        <w:pStyle w:val="Normal"/>
        <w:spacing w:before="0" w:after="198"/>
        <w:jc w:val="center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Atendente da Ouvidoria</w:t>
      </w:r>
    </w:p>
    <w:p>
      <w:pPr>
        <w:pStyle w:val="Normal"/>
        <w:spacing w:before="0" w:after="240"/>
        <w:jc w:val="center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pacing w:before="0" w:after="198"/>
        <w:jc w:val="center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t-BR"/>
        </w:rPr>
        <w:t>Miriam Silva Costa de Oliveira</w:t>
      </w:r>
    </w:p>
    <w:p>
      <w:pPr>
        <w:pStyle w:val="Normal"/>
        <w:spacing w:before="0" w:after="198"/>
        <w:jc w:val="center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Atendente da Ouvidoria</w:t>
      </w:r>
    </w:p>
    <w:p>
      <w:pPr>
        <w:pStyle w:val="Normal"/>
        <w:spacing w:before="0" w:after="240"/>
        <w:jc w:val="center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pacing w:before="0" w:after="198"/>
        <w:jc w:val="center"/>
        <w:rPr>
          <w:rFonts w:ascii="Arial" w:hAnsi="Arial" w:cs="Arial"/>
          <w:b/>
          <w:b/>
          <w:sz w:val="24"/>
          <w:szCs w:val="24"/>
        </w:rPr>
      </w:pPr>
      <w:hyperlink r:id="rId2">
        <w:r>
          <w:rPr>
            <w:rStyle w:val="InternetLink"/>
            <w:rFonts w:cs="Arial" w:ascii="Arial" w:hAnsi="Arial"/>
            <w:b/>
            <w:color w:val="000000"/>
            <w:sz w:val="24"/>
            <w:szCs w:val="24"/>
            <w:u w:val="none"/>
          </w:rPr>
          <w:t>Natália Lorenzutti Pereira Pinto</w:t>
        </w:r>
      </w:hyperlink>
    </w:p>
    <w:p>
      <w:pPr>
        <w:pStyle w:val="Normal"/>
        <w:spacing w:before="0" w:after="198"/>
        <w:jc w:val="center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Estagiária da Ouvidoria</w:t>
      </w:r>
    </w:p>
    <w:p>
      <w:pPr>
        <w:pStyle w:val="Heading3"/>
        <w:spacing w:lineRule="auto" w:line="240" w:before="0" w:after="0"/>
        <w:rPr>
          <w:rFonts w:ascii="Arial" w:hAnsi="Arial" w:eastAsia="Times New Roman" w:cs="Arial"/>
          <w:bCs w:val="false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Cs w:val="false"/>
          <w:color w:val="000000"/>
          <w:sz w:val="24"/>
          <w:szCs w:val="24"/>
          <w:lang w:eastAsia="pt-BR"/>
        </w:rPr>
      </w:r>
    </w:p>
    <w:p>
      <w:pPr>
        <w:pStyle w:val="Heading3"/>
        <w:spacing w:lineRule="auto" w:line="240" w:before="0" w:after="0"/>
        <w:rPr>
          <w:bCs w:val="false"/>
          <w:szCs w:val="24"/>
          <w:lang w:eastAsia="pt-BR"/>
        </w:rPr>
      </w:pPr>
      <w:r>
        <w:rPr>
          <w:bCs w:val="false"/>
          <w:szCs w:val="24"/>
          <w:lang w:eastAsia="pt-BR"/>
        </w:rPr>
      </w:r>
    </w:p>
    <w:p>
      <w:pPr>
        <w:pStyle w:val="Normal"/>
        <w:rPr>
          <w:bCs/>
          <w:szCs w:val="24"/>
          <w:lang w:eastAsia="pt-BR"/>
        </w:rPr>
      </w:pPr>
      <w:r>
        <w:rPr>
          <w:bCs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tabs>
          <w:tab w:val="clear" w:pos="708"/>
          <w:tab w:val="left" w:pos="1770" w:leader="none"/>
        </w:tabs>
        <w:rPr>
          <w:rFonts w:ascii="Arial" w:hAnsi="Arial" w:eastAsia="Times New Roman" w:cs="Arial"/>
          <w:b/>
          <w:b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  <w:t>SUMÁRIO</w:t>
      </w:r>
    </w:p>
    <w:p>
      <w:pPr>
        <w:pStyle w:val="Normal"/>
        <w:tabs>
          <w:tab w:val="clear" w:pos="708"/>
          <w:tab w:val="left" w:pos="1770" w:leader="none"/>
        </w:tabs>
        <w:rPr>
          <w:rFonts w:ascii="Arial" w:hAnsi="Arial" w:eastAsia="Times New Roman" w:cs="Arial"/>
          <w:b/>
          <w:b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</w:r>
    </w:p>
    <w:tbl>
      <w:tblPr>
        <w:tblW w:w="98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6"/>
        <w:gridCol w:w="604"/>
      </w:tblGrid>
      <w:tr>
        <w:trPr/>
        <w:tc>
          <w:tcPr>
            <w:tcW w:w="9256" w:type="dxa"/>
            <w:tcBorders/>
          </w:tcPr>
          <w:p>
            <w:pPr>
              <w:pStyle w:val="Heading2"/>
              <w:spacing w:lineRule="auto" w:line="240" w:before="120" w:after="12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INTRODUÇÃO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___________________________________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  <w:t>2. PESQUISA DE SATISFAÇÃO</w:t>
            </w: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 xml:space="preserve"> (OUVIDORIA) – PERÍODO JANEIRO A MARÇO 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3. PESQUISA DE SATISFAÇÃO NOS EDIFÍCIOS DO TRIBUNAL REGIONAL ELEITORAL </w:t>
            </w:r>
            <w:r>
              <w:rPr>
                <w:rFonts w:eastAsia="Arial Unicode MS" w:cs="Arial" w:ascii="Arial" w:hAnsi="Arial"/>
                <w:sz w:val="24"/>
                <w:szCs w:val="24"/>
              </w:rPr>
              <w:t>______________________________________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4. PESQUISA DE SATISFAÇÃO DE CLIENTE EXTERNO – CARTÓRIOS ELEITORAIS </w:t>
            </w:r>
            <w:r>
              <w:rPr>
                <w:rFonts w:eastAsia="Arial Unicode MS" w:cs="Arial" w:ascii="Arial" w:hAnsi="Arial"/>
                <w:sz w:val="24"/>
                <w:szCs w:val="24"/>
              </w:rPr>
              <w:t>_____________________________________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" w:hAnsi="Arial" w:eastAsia="Arial Unicode MS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/>
              </w:rPr>
              <w:t xml:space="preserve">4.1 JUSTIFICATIVA </w:t>
            </w: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" w:hAnsi="Arial" w:eastAsia="Arial Unicode MS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 xml:space="preserve">4.2 OBJETIVO DA PESQUISA </w:t>
            </w:r>
            <w:r>
              <w:rPr>
                <w:rFonts w:cs="Arial" w:ascii="Arial" w:hAnsi="Arial"/>
                <w:sz w:val="24"/>
                <w:szCs w:val="24"/>
              </w:rPr>
              <w:t>_______________________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" w:hAnsi="Arial" w:eastAsia="Arial Unicode MS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 xml:space="preserve">4.3 METODOLOGIA </w:t>
            </w: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" w:hAnsi="Arial" w:eastAsia="Arial Unicode MS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4.4 DEFINIÇÃO DAS QUESTÕES APLICADAS</w:t>
            </w:r>
            <w:r>
              <w:rPr>
                <w:rFonts w:eastAsia="Arial Unicode MS" w:cs="Arial" w:ascii="Arial" w:hAnsi="Arial"/>
                <w:bCs/>
                <w:color w:val="000000"/>
                <w:sz w:val="24"/>
                <w:szCs w:val="24"/>
              </w:rPr>
              <w:t>__________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6840" w:leader="none"/>
              </w:tabs>
              <w:autoSpaceDE w:val="false"/>
              <w:spacing w:lineRule="auto" w:line="240" w:before="120" w:after="120"/>
              <w:jc w:val="both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4.5 Pergunta 1: QUANTO À SOLUÇÃO DO PROBLEMA?</w:t>
            </w:r>
            <w:r>
              <w:rPr>
                <w:rFonts w:eastAsia="Arial Unicode MS" w:cs="Arial" w:ascii="Arial" w:hAnsi="Arial"/>
                <w:sz w:val="24"/>
                <w:szCs w:val="24"/>
              </w:rPr>
              <w:t>_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autoSpaceDE w:val="false"/>
              <w:spacing w:lineRule="auto" w:line="240" w:before="120" w:after="12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4.6 Pergunta 2: QUANTO AO ATENDIMENTO RECEBIDO?</w:t>
            </w:r>
            <w:r>
              <w:rPr>
                <w:rFonts w:eastAsia="Arial Unicode MS" w:cs="Arial" w:ascii="Arial" w:hAnsi="Arial"/>
                <w:bCs/>
                <w:color w:val="000000"/>
                <w:sz w:val="24"/>
                <w:szCs w:val="24"/>
              </w:rPr>
              <w:t>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autoSpaceDE w:val="false"/>
              <w:spacing w:lineRule="auto" w:line="240" w:before="120" w:after="12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4.7 Pergunta 3: QUANTO AO PRAZO DE ATENDIMENTO?</w:t>
            </w:r>
            <w:r>
              <w:rPr>
                <w:rFonts w:eastAsia="Arial Unicode MS" w:cs="Arial" w:ascii="Arial" w:hAnsi="Arial"/>
                <w:bCs/>
                <w:color w:val="000000"/>
                <w:sz w:val="24"/>
                <w:szCs w:val="24"/>
              </w:rPr>
              <w:t>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4.8 Pergunta 4: QUANTO ÀS INSTALAÇÕES FÍSICAS (Equipamentos, Móveis e Prédios)?</w:t>
            </w:r>
            <w:r>
              <w:rPr>
                <w:rFonts w:eastAsia="Arial Unicode MS" w:cs="Arial" w:ascii="Arial" w:hAnsi="Arial"/>
                <w:sz w:val="24"/>
                <w:szCs w:val="24"/>
              </w:rPr>
              <w:t>_________________________________________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4.9 Pergunta 5: QUANTO À ORGANIZAÇÃO, LIMPEZA E HIGIENE DO LOCAL?</w:t>
            </w:r>
            <w:r>
              <w:rPr>
                <w:rFonts w:eastAsia="Arial Unicode MS" w:cs="Arial" w:ascii="Arial" w:hAnsi="Arial"/>
                <w:sz w:val="24"/>
                <w:szCs w:val="24"/>
              </w:rPr>
              <w:t>__________________________________________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3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4.10 Pergunta 6: QUAL A NOTA VOCÊ DARIA PARA O(A) ATENDENTE?</w:t>
            </w:r>
            <w:r>
              <w:rPr>
                <w:rFonts w:eastAsia="Arial Unicode MS" w:cs="Arial" w:ascii="Arial" w:hAnsi="Arial"/>
                <w:sz w:val="24"/>
                <w:szCs w:val="24"/>
              </w:rPr>
              <w:t>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4.11 CARTÓRIOS COM 100% DE SATISFAÇÃO</w:t>
            </w: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 xml:space="preserve"> __</w:t>
            </w:r>
            <w:r>
              <w:rPr>
                <w:rFonts w:eastAsia="Arial Unicode MS" w:cs="Arial" w:ascii="Arial" w:hAnsi="Arial"/>
                <w:sz w:val="24"/>
                <w:szCs w:val="24"/>
              </w:rPr>
              <w:t>_______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ind w:left="-3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4.12 SERVIDORES COM 100% DE SATISFAÇÃO________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ind w:left="-3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tabs>
                <w:tab w:val="clear" w:pos="708"/>
                <w:tab w:val="left" w:pos="5470" w:leader="none"/>
              </w:tabs>
              <w:spacing w:lineRule="auto" w:line="240" w:before="120" w:after="12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4.13 ESTATÍSTICA POR ZONA ELEITORAL </w:t>
            </w:r>
            <w:r>
              <w:rPr>
                <w:rFonts w:cs="Arial" w:ascii="Arial" w:hAnsi="Arial"/>
                <w:sz w:val="24"/>
                <w:szCs w:val="24"/>
              </w:rPr>
              <w:t>____________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ind w:left="-3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  <w:t xml:space="preserve">5. CONSIDERAÇÕES FINAIS </w:t>
            </w:r>
            <w:r>
              <w:rPr>
                <w:rFonts w:eastAsia="Arial Unicode MS" w:cs="Arial" w:ascii="Arial" w:hAnsi="Arial"/>
                <w:bCs/>
                <w:sz w:val="24"/>
                <w:szCs w:val="24"/>
              </w:rPr>
              <w:t>_______________________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</w:t>
            </w:r>
          </w:p>
        </w:tc>
      </w:tr>
    </w:tbl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  <w:t>INTRODUÇÃO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n-US"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pt-BR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A Ouvidoria Regional Eleitoral do Estado do Espírito Santo apresenta o 9º relatório da pesquisa de satisfação </w:t>
      </w:r>
      <w:r>
        <w:rPr>
          <w:rFonts w:eastAsia="Times New Roman" w:cs="Arial" w:ascii="Arial" w:hAnsi="Arial"/>
          <w:sz w:val="24"/>
          <w:szCs w:val="24"/>
          <w:lang w:eastAsia="pt-BR"/>
        </w:rPr>
        <w:t>aplicada em todos os meios de acesso aos serviços da Justiça Eleitoral, sejam eles: Ouvidoria Regional Eleitoral, TRE/ES ou cartórios eleitorais.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 xml:space="preserve">A pesquisa visa cumprir a </w:t>
      </w:r>
      <w:r>
        <w:rPr>
          <w:rFonts w:cs="Arial" w:ascii="Arial" w:hAnsi="Arial"/>
          <w:color w:val="000000"/>
          <w:sz w:val="24"/>
          <w:szCs w:val="24"/>
          <w:lang w:val="en-US"/>
        </w:rPr>
        <w:t>Meta 12 do CNJ (</w:t>
      </w:r>
      <w:r>
        <w:rPr>
          <w:rFonts w:cs="Arial" w:ascii="Arial" w:hAnsi="Arial"/>
          <w:sz w:val="24"/>
          <w:szCs w:val="24"/>
        </w:rPr>
        <w:t>Instituir mecanismo de aferição permanente, inclusive em anos eleitorais, do nível de satisfação com os serviços prestados pela Justiça Eleitoral</w:t>
      </w:r>
      <w:r>
        <w:rPr>
          <w:rFonts w:cs="Arial" w:ascii="Arial" w:hAnsi="Arial"/>
          <w:color w:val="004666"/>
          <w:sz w:val="24"/>
          <w:szCs w:val="24"/>
          <w:lang w:val="en-US"/>
        </w:rPr>
        <w:t>)</w:t>
      </w:r>
      <w:r>
        <w:rPr>
          <w:rFonts w:cs="Arial" w:ascii="Arial" w:hAnsi="Arial"/>
          <w:color w:val="000000"/>
          <w:sz w:val="24"/>
          <w:szCs w:val="24"/>
          <w:lang w:val="en-US"/>
        </w:rPr>
        <w:t>, e de aferir o indicador 8.1 do Planejamento Estratégico do TRE-ES (índice de satisfação do público externo)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O presente relatório relata os resultados da consulta feita aos usuários, no período de 01.01.2019 a 31.03.2019, revelando as suas impressões com relação aos serviços disponibilizados ao cidadão, além de fornecer meios que possam ajudar na adoção de medidas para aperfeiçoamento da Justiça Eleitoral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  <w:lang w:eastAsia="pt-BR"/>
        </w:rPr>
      </w:pPr>
      <w:r>
        <w:rPr>
          <w:rFonts w:eastAsia="Arial Unicode MS" w:cs="Arial" w:ascii="Arial" w:hAnsi="Arial"/>
          <w:b/>
          <w:bCs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  <w:t>2. PESQUISA DE SATISFAÇÃO</w:t>
      </w:r>
      <w:r>
        <w:rPr>
          <w:rFonts w:eastAsia="Arial Unicode MS" w:cs="Arial" w:ascii="Arial" w:hAnsi="Arial"/>
          <w:b/>
          <w:sz w:val="24"/>
          <w:szCs w:val="24"/>
        </w:rPr>
        <w:t xml:space="preserve"> (OUVIDORIA) – PERÍODO JANEIRO A MARÇO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8"/>
          <w:szCs w:val="28"/>
        </w:rPr>
      </w:pPr>
      <w:r>
        <w:rPr>
          <w:rFonts w:eastAsia="Arial Unicode MS" w:cs="Arial" w:ascii="Arial" w:hAnsi="Arial"/>
          <w:b/>
          <w:bCs/>
          <w:sz w:val="28"/>
          <w:szCs w:val="28"/>
        </w:rPr>
      </w:r>
    </w:p>
    <w:p>
      <w:pPr>
        <w:pStyle w:val="Heading6"/>
        <w:spacing w:lineRule="auto" w:line="360" w:before="120" w:after="12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A Ouvidoria recebeu, no período de 01.01.2019 a 31.03.2019, 97 (noventa e sete) manifestações e 15 (quinze) respostas preenchidas da pesquisa de satisfação. Impende destacar que o usuário não é obrigado a responder o questionário da pesquisa de satisfação, mas todos os usuários que solicitaram alguma informação à Ouvidoria, dando início a uma manifestação, são convidados a responderem a enquete. Portanto, 15% (quinze por cento) dos usuários responderam à pesquisa de satisfação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Heading2"/>
        <w:rPr/>
      </w:pPr>
      <w:r>
        <w:rPr>
          <w:b w:val="false"/>
        </w:rPr>
        <w:t>Pesquisa de Satisfaçã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jc w:val="both"/>
        <w:rPr/>
      </w:pPr>
      <w:r>
        <w:rPr/>
        <w:t>Bem-vindo à Pesquisa Online de Satisfação dos usuários da Justiça Eleitoral do Estado do Espírito Santo!</w:t>
      </w:r>
    </w:p>
    <w:p>
      <w:pPr>
        <w:pStyle w:val="NormalWeb"/>
        <w:jc w:val="both"/>
        <w:rPr/>
      </w:pPr>
      <w:r>
        <w:rPr/>
        <w:t>O TRE-ES quer saber sua opinião! Participe da pesquisa e ajude a melhorar o serviço prestado pela Justiça Eleitoral.</w:t>
      </w:r>
    </w:p>
    <w:p>
      <w:pPr>
        <w:pStyle w:val="Partesuperiorzdoformulrio"/>
        <w:rPr/>
      </w:pPr>
      <w:r>
        <w:rPr>
          <w:sz w:val="20"/>
          <w:szCs w:val="20"/>
        </w:rPr>
        <w:t>Parte superior do formulário</w:t>
      </w:r>
    </w:p>
    <w:p>
      <w:pPr>
        <w:pStyle w:val="Heading6"/>
        <w:spacing w:before="150" w:after="60"/>
        <w:rPr/>
      </w:pPr>
      <w:r>
        <w:rPr>
          <w:b w:val="false"/>
          <w:sz w:val="20"/>
          <w:szCs w:val="20"/>
        </w:rPr>
        <w:t>*Como você avalia o atendimento que recebeu desta Ouvidoria?</w:t>
      </w:r>
    </w:p>
    <w:p>
      <w:pPr>
        <w:pStyle w:val="Normal"/>
        <w:rPr/>
      </w:pPr>
      <w:bookmarkStart w:id="0" w:name="_1580560875"/>
      <w:bookmarkEnd w:id="0"/>
      <w:r>
        <w:rPr/>
        <w:object w:dxaOrig="405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.25pt;height:18pt" filled="f" o:ole="">
            <v:imagedata r:id="rId4" o:title=""/>
          </v:shape>
          <o:OLEObject Type="Embed" ProgID="" ShapeID="ole_rId3" DrawAspect="Content" ObjectID="_1743092556" r:id="rId3"/>
        </w:object>
      </w:r>
      <w:r>
        <w:rPr>
          <w:rStyle w:val="Lbl"/>
        </w:rPr>
        <w:t>Muito Satisfeito</w:t>
      </w:r>
      <w:r>
        <w:rPr/>
        <w:t xml:space="preserve"> </w:t>
      </w:r>
      <w:bookmarkStart w:id="1" w:name="_1580560876"/>
      <w:bookmarkEnd w:id="1"/>
      <w:r>
        <w:rPr/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1025870411" r:id="rId5"/>
        </w:object>
      </w:r>
      <w:r>
        <w:rPr>
          <w:rStyle w:val="Lbl"/>
        </w:rPr>
        <w:t>Satisfeito</w:t>
      </w:r>
      <w:r>
        <w:rPr/>
        <w:t xml:space="preserve"> </w:t>
      </w:r>
      <w:r>
        <w:rPr/>
        <w:object w:dxaOrig="405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.25pt;height:18pt" filled="f" o:ole="">
            <v:imagedata r:id="rId8" o:title=""/>
          </v:shape>
          <o:OLEObject Type="Embed" ProgID="" ShapeID="ole_rId7" DrawAspect="Content" ObjectID="_1847599311" r:id="rId7"/>
        </w:object>
      </w:r>
      <w:r>
        <w:rPr>
          <w:rStyle w:val="Lbl"/>
        </w:rPr>
        <w:t>Indiferente</w:t>
      </w:r>
      <w:r>
        <w:rPr/>
        <w:t xml:space="preserve"> </w:t>
      </w:r>
      <w:r>
        <w:rPr/>
        <w:object w:dxaOrig="40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25pt;height:18pt" filled="f" o:ole="">
            <v:imagedata r:id="rId10" o:title=""/>
          </v:shape>
          <o:OLEObject Type="Embed" ProgID="" ShapeID="ole_rId9" DrawAspect="Content" ObjectID="_1813535221" r:id="rId9"/>
        </w:object>
      </w:r>
      <w:r>
        <w:rPr>
          <w:rStyle w:val="Lbl"/>
        </w:rPr>
        <w:t>Insatisfeito</w:t>
      </w:r>
      <w:r>
        <w:rPr/>
        <w:t xml:space="preserve"> </w:t>
      </w:r>
      <w:bookmarkStart w:id="2" w:name="_1603628072"/>
      <w:bookmarkEnd w:id="2"/>
      <w:r>
        <w:rPr/>
        <w:object w:dxaOrig="40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.25pt;height:18pt" filled="f" o:ole="">
            <v:imagedata r:id="rId12" o:title=""/>
          </v:shape>
          <o:OLEObject Type="Embed" ProgID="" ShapeID="ole_rId11" DrawAspect="Content" ObjectID="_1328968742" r:id="rId11"/>
        </w:object>
      </w:r>
      <w:r>
        <w:rPr>
          <w:rStyle w:val="Lbl"/>
        </w:rPr>
        <w:t>Muito Insatisfeito</w:t>
      </w:r>
      <w:r>
        <w:rPr/>
        <w:t xml:space="preserve"> </w:t>
      </w:r>
    </w:p>
    <w:p>
      <w:pPr>
        <w:pStyle w:val="Heading6"/>
        <w:rPr/>
      </w:pPr>
      <w:r>
        <w:rPr>
          <w:b w:val="false"/>
          <w:sz w:val="20"/>
          <w:szCs w:val="20"/>
        </w:rPr>
        <w:t>*Como você avalia o prazo de atendimento desta Ouvidoria?</w:t>
      </w:r>
    </w:p>
    <w:p>
      <w:pPr>
        <w:pStyle w:val="Normal"/>
        <w:rPr/>
      </w:pPr>
      <w:r>
        <w:rPr/>
        <w:object w:dxaOrig="405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.25pt;height:18pt" filled="f" o:ole="">
            <v:imagedata r:id="rId14" o:title=""/>
          </v:shape>
          <o:OLEObject Type="Embed" ProgID="" ShapeID="ole_rId13" DrawAspect="Content" ObjectID="_1725196938" r:id="rId13"/>
        </w:object>
      </w:r>
      <w:r>
        <w:rPr>
          <w:rStyle w:val="Lbl"/>
        </w:rPr>
        <w:t>Muito Satisfeito</w:t>
      </w:r>
      <w:r>
        <w:rPr/>
        <w:t xml:space="preserve"> </w:t>
      </w:r>
      <w:r>
        <w:rPr/>
        <w:object w:dxaOrig="405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.25pt;height:18pt" filled="f" o:ole="">
            <v:imagedata r:id="rId16" o:title=""/>
          </v:shape>
          <o:OLEObject Type="Embed" ProgID="" ShapeID="ole_rId15" DrawAspect="Content" ObjectID="_228043864" r:id="rId15"/>
        </w:object>
      </w:r>
      <w:r>
        <w:rPr>
          <w:rStyle w:val="Lbl"/>
        </w:rPr>
        <w:t>Satisfeito</w:t>
      </w:r>
      <w:r>
        <w:rPr/>
        <w:t xml:space="preserve"> </w:t>
      </w:r>
      <w:r>
        <w:rPr/>
        <w:object w:dxaOrig="40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.25pt;height:18pt" filled="f" o:ole="">
            <v:imagedata r:id="rId18" o:title=""/>
          </v:shape>
          <o:OLEObject Type="Embed" ProgID="" ShapeID="ole_rId17" DrawAspect="Content" ObjectID="_386344953" r:id="rId17"/>
        </w:object>
      </w:r>
      <w:r>
        <w:rPr>
          <w:rStyle w:val="Lbl"/>
        </w:rPr>
        <w:t>Indiferente</w:t>
      </w:r>
      <w:r>
        <w:rPr/>
        <w:t xml:space="preserve"> </w:t>
      </w:r>
      <w:r>
        <w:rPr/>
        <w:object w:dxaOrig="40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.25pt;height:18pt" filled="f" o:ole="">
            <v:imagedata r:id="rId20" o:title=""/>
          </v:shape>
          <o:OLEObject Type="Embed" ProgID="" ShapeID="ole_rId19" DrawAspect="Content" ObjectID="_1238375529" r:id="rId19"/>
        </w:object>
      </w:r>
      <w:r>
        <w:rPr>
          <w:rStyle w:val="Lbl"/>
        </w:rPr>
        <w:t>Insatisfeito</w:t>
      </w:r>
      <w:r>
        <w:rPr/>
        <w:t xml:space="preserve"> </w:t>
      </w:r>
      <w:r>
        <w:rPr/>
        <w:object w:dxaOrig="40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.25pt;height:18pt" filled="f" o:ole="">
            <v:imagedata r:id="rId22" o:title=""/>
          </v:shape>
          <o:OLEObject Type="Embed" ProgID="" ShapeID="ole_rId21" DrawAspect="Content" ObjectID="_1796929133" r:id="rId21"/>
        </w:object>
      </w:r>
      <w:r>
        <w:rPr>
          <w:rStyle w:val="Lbl"/>
        </w:rPr>
        <w:t>Muito Insatisfeito</w:t>
      </w:r>
      <w:r>
        <w:rPr/>
        <w:t xml:space="preserve"> </w:t>
      </w:r>
    </w:p>
    <w:p>
      <w:pPr>
        <w:pStyle w:val="Heading6"/>
        <w:rPr/>
      </w:pPr>
      <w:r>
        <w:rPr>
          <w:b w:val="false"/>
          <w:sz w:val="20"/>
          <w:szCs w:val="20"/>
        </w:rPr>
        <w:t>*Como você avalia a qualidade da resposta desta Ouvidoria?</w:t>
      </w:r>
    </w:p>
    <w:p>
      <w:pPr>
        <w:pStyle w:val="Normal"/>
        <w:rPr/>
      </w:pPr>
      <w:r>
        <w:rPr/>
        <w:object w:dxaOrig="40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.25pt;height:18pt" filled="f" o:ole="">
            <v:imagedata r:id="rId24" o:title=""/>
          </v:shape>
          <o:OLEObject Type="Embed" ProgID="" ShapeID="ole_rId23" DrawAspect="Content" ObjectID="_87239031" r:id="rId23"/>
        </w:object>
      </w:r>
      <w:r>
        <w:rPr>
          <w:rStyle w:val="Lbl"/>
        </w:rPr>
        <w:t>Muito Satisfeito</w:t>
      </w:r>
      <w:r>
        <w:rPr/>
        <w:t xml:space="preserve"> </w:t>
      </w:r>
      <w:r>
        <w:rPr/>
        <w:object w:dxaOrig="405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5pt;height:18pt" filled="f" o:ole="">
            <v:imagedata r:id="rId26" o:title=""/>
          </v:shape>
          <o:OLEObject Type="Embed" ProgID="" ShapeID="ole_rId25" DrawAspect="Content" ObjectID="_1878937823" r:id="rId25"/>
        </w:object>
      </w:r>
      <w:r>
        <w:rPr>
          <w:rStyle w:val="Lbl"/>
        </w:rPr>
        <w:t>Satisfeito</w:t>
      </w:r>
      <w:r>
        <w:rPr/>
        <w:t xml:space="preserve"> </w:t>
      </w:r>
      <w:r>
        <w:rPr/>
        <w:object w:dxaOrig="405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.25pt;height:18pt" filled="f" o:ole="">
            <v:imagedata r:id="rId28" o:title=""/>
          </v:shape>
          <o:OLEObject Type="Embed" ProgID="" ShapeID="ole_rId27" DrawAspect="Content" ObjectID="_467134736" r:id="rId27"/>
        </w:object>
      </w:r>
      <w:r>
        <w:rPr>
          <w:rStyle w:val="Lbl"/>
        </w:rPr>
        <w:t>Indiferente</w:t>
      </w:r>
      <w:r>
        <w:rPr/>
        <w:t xml:space="preserve"> </w:t>
      </w:r>
      <w:r>
        <w:rPr/>
        <w:object w:dxaOrig="405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.25pt;height:18pt" filled="f" o:ole="">
            <v:imagedata r:id="rId30" o:title=""/>
          </v:shape>
          <o:OLEObject Type="Embed" ProgID="" ShapeID="ole_rId29" DrawAspect="Content" ObjectID="_314042595" r:id="rId29"/>
        </w:object>
      </w:r>
      <w:r>
        <w:rPr>
          <w:rStyle w:val="Lbl"/>
        </w:rPr>
        <w:t>Insatisfeito</w:t>
      </w:r>
      <w:r>
        <w:rPr/>
        <w:t xml:space="preserve"> </w:t>
      </w:r>
      <w:r>
        <w:rPr/>
        <w:object w:dxaOrig="405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.25pt;height:18pt" filled="f" o:ole="">
            <v:imagedata r:id="rId32" o:title=""/>
          </v:shape>
          <o:OLEObject Type="Embed" ProgID="" ShapeID="ole_rId31" DrawAspect="Content" ObjectID="_739105910" r:id="rId31"/>
        </w:object>
      </w:r>
      <w:r>
        <w:rPr>
          <w:rStyle w:val="Lbl"/>
        </w:rPr>
        <w:t>Muito Insatisfeito</w:t>
      </w:r>
      <w:r>
        <w:rPr/>
        <w:t xml:space="preserve"> </w:t>
      </w:r>
    </w:p>
    <w:p>
      <w:pPr>
        <w:pStyle w:val="Heading6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6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Você tem alguma sugestão, crítica ou elogio a fazer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6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39700</wp:posOffset>
                </wp:positionH>
                <wp:positionV relativeFrom="paragraph">
                  <wp:posOffset>186055</wp:posOffset>
                </wp:positionV>
                <wp:extent cx="630301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2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pt;margin-top:14.65pt;width:496.2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 relação à pergunta número 1 “Como você avalia o atendimento que recebeu desta Ouvidoria?”, a Ouvidoria recebeu 8 (oito) respostas de usuários muito satisfeitos, 5 (cinco) de usuários satisfeitos, 0 (zero) indiferente, 0 (zero) insatisfeito e 2 (dois) muito insatisfeito, de um total de 15 (quinze) respostas. O índice chega a 87% de satisfação dos usuários da Ouvidoria Regional Eleitoral do Estado do Espírito Santo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left="-11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85865" cy="3645535"/>
            <wp:effectExtent l="0" t="0" r="0" b="0"/>
            <wp:docPr id="2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865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120"/>
        <w:ind w:left="-110" w:hanging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6501"/>
      </w:tblGrid>
      <w:tr>
        <w:trPr>
          <w:trHeight w:val="862" w:hRule="atLeast"/>
        </w:trPr>
        <w:tc>
          <w:tcPr>
            <w:tcW w:w="32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2CDDC" w:val="clear"/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RAU DE SATISFAÇÃO</w:t>
            </w:r>
          </w:p>
        </w:tc>
        <w:tc>
          <w:tcPr>
            <w:tcW w:w="65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2CDDC" w:val="clear"/>
            <w:vAlign w:val="bottom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PERGUNTA: </w:t>
            </w:r>
            <w:r>
              <w:rPr>
                <w:rFonts w:cs="Arial" w:ascii="Arial" w:hAnsi="Arial"/>
                <w:b/>
                <w:sz w:val="24"/>
                <w:szCs w:val="24"/>
              </w:rPr>
              <w:t>Como você avalia o atendimento que recebeu desta Ouvidoria?</w:t>
            </w:r>
          </w:p>
        </w:tc>
      </w:tr>
      <w:tr>
        <w:trPr>
          <w:trHeight w:val="534" w:hRule="atLeast"/>
        </w:trPr>
        <w:tc>
          <w:tcPr>
            <w:tcW w:w="32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UITO SATISFEITO</w:t>
            </w:r>
          </w:p>
        </w:tc>
        <w:tc>
          <w:tcPr>
            <w:tcW w:w="65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524" w:hRule="atLeast"/>
        </w:trPr>
        <w:tc>
          <w:tcPr>
            <w:tcW w:w="32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SATISFEITO</w:t>
            </w:r>
          </w:p>
        </w:tc>
        <w:tc>
          <w:tcPr>
            <w:tcW w:w="65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534" w:hRule="atLeast"/>
        </w:trPr>
        <w:tc>
          <w:tcPr>
            <w:tcW w:w="32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FERENTE</w:t>
            </w:r>
          </w:p>
        </w:tc>
        <w:tc>
          <w:tcPr>
            <w:tcW w:w="65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32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INSATISFEITO</w:t>
            </w:r>
          </w:p>
        </w:tc>
        <w:tc>
          <w:tcPr>
            <w:tcW w:w="65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534" w:hRule="atLeast"/>
        </w:trPr>
        <w:tc>
          <w:tcPr>
            <w:tcW w:w="32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UITO INSATISFEITO</w:t>
            </w:r>
          </w:p>
        </w:tc>
        <w:tc>
          <w:tcPr>
            <w:tcW w:w="65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32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2CDDC" w:val="clear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65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2CDDC" w:val="clea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15</w:t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que tange à questão número 2 “Como você avalia o prazo de atendimento desta Ouvidoria?”, a Ouvidoria recebeu 5 (cinco) respostas de usuários muito satisfeitos, 4 (quatro) de usuários satisfeitos, 3 (três) indiferente, 1 (um) insatisfeito e 2 (dois) muito insatisfeito, de um total de 15 (quinze) respostas. O índice chega a 60% de satisfação dos usuários da Ouvidoria Regional Eleitoral do Estado do Espírito Santo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24270" cy="36455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4270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120"/>
        <w:rPr>
          <w:lang w:val="en-US" w:eastAsia="en-US"/>
        </w:rPr>
      </w:pPr>
      <w:r>
        <w:rPr>
          <w:lang w:val="en-US" w:eastAsia="en-US"/>
        </w:rPr>
      </w:r>
    </w:p>
    <w:tbl>
      <w:tblPr>
        <w:tblW w:w="97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6554"/>
      </w:tblGrid>
      <w:tr>
        <w:trPr>
          <w:trHeight w:val="834" w:hRule="atLeast"/>
        </w:trPr>
        <w:tc>
          <w:tcPr>
            <w:tcW w:w="32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2CDDC" w:val="clear"/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RAU DE SATISFAÇÃO</w:t>
            </w:r>
          </w:p>
        </w:tc>
        <w:tc>
          <w:tcPr>
            <w:tcW w:w="65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2CDDC" w:val="clear"/>
            <w:vAlign w:val="bottom"/>
          </w:tcPr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PERGUNTA: </w:t>
            </w:r>
            <w:r>
              <w:rPr>
                <w:rFonts w:cs="Arial" w:ascii="Arial" w:hAnsi="Arial"/>
                <w:b/>
                <w:sz w:val="24"/>
                <w:szCs w:val="24"/>
              </w:rPr>
              <w:t>Como você avalia o prazo de atendimento desta Ouvidoria?</w:t>
            </w:r>
          </w:p>
        </w:tc>
      </w:tr>
      <w:tr>
        <w:trPr>
          <w:trHeight w:val="506" w:hRule="atLeast"/>
        </w:trPr>
        <w:tc>
          <w:tcPr>
            <w:tcW w:w="32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UITO SATISFEITO</w:t>
            </w:r>
          </w:p>
        </w:tc>
        <w:tc>
          <w:tcPr>
            <w:tcW w:w="65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516" w:hRule="atLeast"/>
        </w:trPr>
        <w:tc>
          <w:tcPr>
            <w:tcW w:w="32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TISFEITO</w:t>
            </w:r>
          </w:p>
        </w:tc>
        <w:tc>
          <w:tcPr>
            <w:tcW w:w="65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516" w:hRule="atLeast"/>
        </w:trPr>
        <w:tc>
          <w:tcPr>
            <w:tcW w:w="32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FERENTE</w:t>
            </w:r>
          </w:p>
        </w:tc>
        <w:tc>
          <w:tcPr>
            <w:tcW w:w="65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506" w:hRule="atLeast"/>
        </w:trPr>
        <w:tc>
          <w:tcPr>
            <w:tcW w:w="32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ATISFEITO</w:t>
            </w:r>
          </w:p>
        </w:tc>
        <w:tc>
          <w:tcPr>
            <w:tcW w:w="65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32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UITO INSATISFEITO</w:t>
            </w:r>
          </w:p>
        </w:tc>
        <w:tc>
          <w:tcPr>
            <w:tcW w:w="65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536" w:hRule="atLeast"/>
        </w:trPr>
        <w:tc>
          <w:tcPr>
            <w:tcW w:w="32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2CDDC" w:val="clear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65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2CDDC" w:val="clea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15</w:t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ergunta de número 3 “Como você avalia a qualidade da resposta desta Ouvidoria?”, a Ouvidoria recebeu 7 (sete) respostas de usuários muito satisfeitos, 5 (cinco) de usuários satisfeitos, 1 (um) indiferente, 0 (zero) insatisfeito e 2 (dois) muito insatisfeito, de um total de 15 (quinze) respostas. O índice chega a 80% de satisfação dos usuários da Ouvidoria Regional Eleitoral do Estado do Espírito Santo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36970" cy="36455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6970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10" w:hanging="0"/>
        <w:rPr/>
      </w:pPr>
      <w:r>
        <w:rPr/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6889"/>
      </w:tblGrid>
      <w:tr>
        <w:trPr/>
        <w:tc>
          <w:tcPr>
            <w:tcW w:w="28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2CDDC" w:val="clear"/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RAU DE SATISFAÇÃO</w:t>
            </w:r>
          </w:p>
        </w:tc>
        <w:tc>
          <w:tcPr>
            <w:tcW w:w="68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2CDDC" w:val="clear"/>
            <w:vAlign w:val="bottom"/>
          </w:tcPr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PERGUNTA: </w:t>
            </w:r>
            <w:r>
              <w:rPr>
                <w:rFonts w:cs="Arial" w:ascii="Arial" w:hAnsi="Arial"/>
                <w:b/>
                <w:sz w:val="24"/>
                <w:szCs w:val="24"/>
              </w:rPr>
              <w:t>Como você avalia a qualidade da resposta desta Ouvidoria?</w:t>
            </w:r>
          </w:p>
        </w:tc>
      </w:tr>
      <w:tr>
        <w:trPr/>
        <w:tc>
          <w:tcPr>
            <w:tcW w:w="28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UITO SATISFEITO</w:t>
            </w:r>
          </w:p>
        </w:tc>
        <w:tc>
          <w:tcPr>
            <w:tcW w:w="68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8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TISFEITO</w:t>
            </w:r>
          </w:p>
        </w:tc>
        <w:tc>
          <w:tcPr>
            <w:tcW w:w="68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8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FERENTE</w:t>
            </w:r>
          </w:p>
        </w:tc>
        <w:tc>
          <w:tcPr>
            <w:tcW w:w="68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ATISFEITO</w:t>
            </w:r>
          </w:p>
        </w:tc>
        <w:tc>
          <w:tcPr>
            <w:tcW w:w="68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MUITO INSATISFEITO</w:t>
            </w:r>
          </w:p>
        </w:tc>
        <w:tc>
          <w:tcPr>
            <w:tcW w:w="68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2CDDC" w:val="clear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68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2CDDC" w:val="clea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26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PESQUISA DE SATISFAÇÃO NOS EDIFÍCIOS DO TRIBUNAL REGIONAL ELEITOR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Ouvidoria recebeu, com relação à pesquisa de satisfação feita nos edifícios do Tribunal Regional Eleitoral do Espírito Santo, 3 (três) questionários preenchidos (modelo abaixo), durante o período de 1° de janeiro a 31 de março de 2019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6109970" cy="5752465"/>
            <wp:effectExtent l="0" t="0" r="0" b="0"/>
            <wp:docPr id="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575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952"/>
        <w:gridCol w:w="772"/>
        <w:gridCol w:w="2417"/>
        <w:gridCol w:w="1108"/>
        <w:gridCol w:w="1690"/>
        <w:gridCol w:w="1129"/>
      </w:tblGrid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t>NÚMERO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t>VOCÊ É?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t>SEXO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DADE NO ATENDIMENTO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t>PRAZO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t>INSTALAÇÕES FÍSICAS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t>LIMPEZA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ITO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ITO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ITO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ÉDI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4,6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4,3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,3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,66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RCENTAGEM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3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87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87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3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69"/>
      </w:tblGrid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ÇÃ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DADE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VOGAD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T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ITOR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E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D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402070" cy="417703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070" cy="417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69"/>
      </w:tblGrid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X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  <w:b/>
              </w:rPr>
              <w:t>QUANTIDADE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MININ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CULIN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96355" cy="260921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355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101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69"/>
      </w:tblGrid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rFonts w:cs="Arial" w:ascii="Arial" w:hAnsi="Arial"/>
                <w:b/>
              </w:rPr>
              <w:t>QUALIDADE NO ATENDIMENT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DADE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ITO SATISFEIT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TISFEIT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FERENTE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ATISFEIT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ITO INSATISFEIT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96355" cy="344043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355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69"/>
      </w:tblGrid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Z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DADE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ITO SATISFEIT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TISFEIT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FERENTE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ATISFEIT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ITO INSATISFEIT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8420" cy="304101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8420" cy="304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69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NSTALAÇÕES FÍSICA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QUANTIDADE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MUITO SATISFEI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SATISFEI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FEREN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ATISFEI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MUITO INSATISFEI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90005" cy="275526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005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69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LIMPEZ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QUANTIDADE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MUITO SATISFEI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SATISFEI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FEREN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ATISFEI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MUITO INSATISFEI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6402070" cy="344043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070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4. PESQUISA DE SATISFAÇÃO DE CLIENTE EXTERNO – CARTÓRIOS ELEITORAIS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A pesquisa pretende avaliar a satisfação do público externo quando da utilização dos serviços da Justiça Eleitoral do Espírito Santo, principalmente em relação ao atendimento prestado pelos cartórios eleitorais, relativamente à solução do problema, atendimento recebido, instalações físicas e avaliação pessoal do atendente com relação à cordialidade, simpatia e presteza do serviço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No período de 01.01.2019 a 31.03.2019, o sistema informatizado selecionou 1588 (mil e quinhentos e oitenta e oito) usuários, sendo que 598 (quinhentos e noventa e oito) não foram ouvidos, devido ao número de telefone não pertencer ao eleitor escolhido ou não existir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4.1 JUSTIFICATIVA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Esta pesquisa se justifica pela necessidade de cumprir a Meta 12 do CNJ (</w:t>
      </w:r>
      <w:r>
        <w:rPr>
          <w:rFonts w:cs="Arial" w:ascii="Arial" w:hAnsi="Arial"/>
          <w:sz w:val="24"/>
          <w:szCs w:val="24"/>
        </w:rPr>
        <w:t>Instituir mecanismo de aferição permanente, inclusive em anos eleitorais, do nível de satisfação com os serviços prestados pela Justiça Eleitoral</w:t>
      </w:r>
      <w:r>
        <w:rPr>
          <w:rFonts w:cs="Arial" w:ascii="Arial" w:hAnsi="Arial"/>
          <w:color w:val="004666"/>
          <w:sz w:val="24"/>
          <w:szCs w:val="24"/>
          <w:lang w:val="en-US"/>
        </w:rPr>
        <w:t>)</w:t>
      </w:r>
      <w:r>
        <w:rPr>
          <w:rFonts w:cs="Arial" w:ascii="Arial" w:hAnsi="Arial"/>
          <w:color w:val="000000"/>
          <w:sz w:val="24"/>
          <w:szCs w:val="24"/>
          <w:lang w:val="en-US"/>
        </w:rPr>
        <w:t>, e de aferir o indicador 8.1 do Planejamento Estratégico do TRE-ES (índice de satisfação do público externo)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>4.2 OBJETIVO DA PESQUISA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Aperfeiçoar o atendimento realizado pelos cartórios eleitorais, bem como conhecer a opinião dos eleitores quanto à qualidade dos serviços prestados pela Justiça Eleitoral do Espírito Santo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>4.3 METODOLOGIA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120"/>
        <w:ind w:left="0" w:hanging="11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Sistema Informatizado que seleciona os eleitores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120"/>
        <w:ind w:left="0" w:hanging="11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Ligações feitas aos usuários para responder o questionário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120"/>
        <w:ind w:left="0" w:hanging="11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Relatórios estatísticos trimestrais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>4.4 DEFINIÇÃO DAS QUESTÕES APLICADAS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O cidadão é selecionado pelo sistema informatizado, no dia seguinte, após o atendimento recebido no cartório eleitoral. Ele recebe uma ligação da atendente da Ouvidoria,  convidando-o para responder a 6 (seis) perguntas de valores de 1 (um) a 5 (cinco), onde: 1 muito insatisfeito, 2 insatisfeito, 3 indiferente, 4 satisfeito e 5 muito satisfeito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Pergunta 1: QUANTO À SOLUÇÃO DO PROBLEMA?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ermite analisar a efetividade dos serviços prestados aos cidadãos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  <w:t>Pergunta 2: QUANTO AO ATENDIMENTO RECEBIDO?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usca verificar a qualidade do atendimento recebido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 xml:space="preserve">Pergunta 3: </w:t>
      </w:r>
      <w:r>
        <w:rPr>
          <w:rFonts w:cs="Arial" w:ascii="Arial" w:hAnsi="Arial"/>
          <w:sz w:val="24"/>
          <w:szCs w:val="24"/>
          <w:lang w:val="en-US"/>
        </w:rPr>
        <w:t>QUANTO AO PRAZO DE ATENDIMENTO?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  <w:t>Procura verificar a necessidade de se reforçar o atendimento em determinado local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Pergunta 4: QUANTO ÀS INSTALAÇÕES FÍSICAS (Equipamentos, Móveis e Prédios)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Visa aperfeiçoar a infraestrutura do local de atendimento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  <w:t xml:space="preserve">Pergunta 5: </w:t>
      </w:r>
      <w:r>
        <w:rPr>
          <w:rFonts w:cs="Arial" w:ascii="Arial" w:hAnsi="Arial"/>
          <w:sz w:val="24"/>
          <w:szCs w:val="24"/>
          <w:lang w:val="en-US"/>
        </w:rPr>
        <w:t>QUANTO À ORGANIZAÇÃO, LIMPEZA E HIGIENE DO LOCAL?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roporcionar um local limpo e saudável a todos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Pergunta 6: QUAL A NOTA VOCÊ DARIA PARA O(A) ATENDENTE?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4"/>
          <w:szCs w:val="24"/>
          <w:lang w:val="en-US"/>
        </w:rPr>
        <w:t>Tem por objetivo avaliar a cordialidade, simpatia e presteza do funcionário.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4.5 Pergunta 1: QUANTO À SOLUÇÃO DO PROBLEMA?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tbl>
      <w:tblPr>
        <w:tblW w:w="993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3549"/>
        <w:gridCol w:w="990"/>
        <w:gridCol w:w="990"/>
        <w:gridCol w:w="990"/>
        <w:gridCol w:w="990"/>
        <w:gridCol w:w="1563"/>
      </w:tblGrid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ZONA</w:t>
            </w:r>
          </w:p>
        </w:tc>
        <w:tc>
          <w:tcPr>
            <w:tcW w:w="3549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MUNICÍPIO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5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TOTAL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color w:val="000000"/>
                <w:lang w:eastAsia="pt-BR"/>
              </w:rPr>
            </w:pPr>
            <w:bookmarkStart w:id="3" w:name="_Hlk350502"/>
            <w:bookmarkEnd w:id="3"/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ÓR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HOEIRO DE 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TEL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EGR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MOSO DO SU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ATI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IXO GUAND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FONSO CLÁUDI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LEOPOLDI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BATIB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TERES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FREDO CHAV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ÇUÍ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BIRAÇ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MINGOS MARTIN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AGUAÇ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CHIET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Ú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NIZ FREIR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ACRU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MATEU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RA DE SÃO FRANCISC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RAPARI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NHAR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EIÇÃO DA BA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A VENÉC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COPORANG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IACI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ON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NCA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GABRIEL DA PA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AN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NHEIRO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NDA NOVA DO IMIGRANT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GUARÉ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ATAÍZ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M JESUS DO NORT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GUIA BRAN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HOEIRO DE 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O BANANA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ÓR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IACI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41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TOTA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54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23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90</w:t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120" w:after="120"/>
        <w:ind w:right="-710" w:hanging="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120" w:after="120"/>
        <w:ind w:right="-7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right="-7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right="-7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right="-7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right="-7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right="-2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ergunta número 1 “</w:t>
      </w:r>
      <w:r>
        <w:rPr>
          <w:rFonts w:cs="Arial" w:ascii="Arial" w:hAnsi="Arial"/>
          <w:bCs/>
          <w:sz w:val="24"/>
          <w:szCs w:val="24"/>
          <w:lang w:val="en-US"/>
        </w:rPr>
        <w:t>Quanto à solução do problema?</w:t>
      </w:r>
      <w:r>
        <w:rPr>
          <w:rFonts w:cs="Arial" w:ascii="Arial" w:hAnsi="Arial"/>
          <w:sz w:val="24"/>
          <w:szCs w:val="24"/>
        </w:rPr>
        <w:t>”, teve um percentual de 99% (noventa e nove por cento) de satisfação dos usuários, que utilizaram os serviços dos cartórios eleitorais, conforme podemos observar no gráfico abaixo:</w:t>
      </w:r>
    </w:p>
    <w:p>
      <w:pPr>
        <w:pStyle w:val="Normal"/>
        <w:tabs>
          <w:tab w:val="clear" w:pos="708"/>
          <w:tab w:val="left" w:pos="2205" w:leader="none"/>
        </w:tabs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360" w:before="120" w:after="1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65240" cy="423735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5240" cy="423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80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3"/>
        <w:gridCol w:w="5387"/>
      </w:tblGrid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RAU DE SATISFAÇÃ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PERGUNTA: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Quanto à solução do problema?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MUITO SATISFET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92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SATISFEIT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INDIFERENT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INSATISFEIT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MUITO INSATISFEIT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TOTAL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990</w:t>
            </w:r>
          </w:p>
        </w:tc>
      </w:tr>
    </w:tbl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6388100" cy="912050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912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4.6 Pergunta 2: QUANTO AO ATENDIMENTO RECEBIDO?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tbl>
      <w:tblPr>
        <w:tblW w:w="1008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3549"/>
        <w:gridCol w:w="990"/>
        <w:gridCol w:w="990"/>
        <w:gridCol w:w="990"/>
        <w:gridCol w:w="990"/>
        <w:gridCol w:w="1705"/>
      </w:tblGrid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ZONA</w:t>
            </w:r>
          </w:p>
        </w:tc>
        <w:tc>
          <w:tcPr>
            <w:tcW w:w="3549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MUNICÍPIO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5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TOTAL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ÓR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HOEIRO DE 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TEL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EGR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MOSO DO SU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ATI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IXO GUAND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FONSO CLÁUDI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LEOPOLDI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BATIB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TERES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FREDO CHAV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ÇUÍ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BIRAÇ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MINGOS MARTIN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AGUAÇ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CHIET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Ú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NIZ FREIR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ACRU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MATEU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RA DE SÃO FRANCISC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RAPARI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NHAR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EIÇÃO DA BA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A VENÉC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COPORANG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IACI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ON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NCA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GABRIEL DA PA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AN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NHEIRO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NDA NOVA DO IMIGRANT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GUARÉ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ATAÍZ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M JESUS DO NORT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GUIA BRAN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HOEIRO DE 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O BANANA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ÓR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IACI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41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TOTA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40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90</w:t>
            </w:r>
          </w:p>
        </w:tc>
      </w:tr>
    </w:tbl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4"/>
          <w:szCs w:val="24"/>
        </w:rPr>
        <w:t>No que se refere à pergunta número 2 “Quanto ao atendimento recebido?”, 981 (novecentos e oitenta e um) eleitores responderam estarem satisfeitos com o atendimento recebido. O índice chega a 99% de satisfação dos usuários externos da Justiça Eleitoral do Estado do Espírito Santo.</w:t>
      </w:r>
    </w:p>
    <w:p>
      <w:pPr>
        <w:pStyle w:val="Normal"/>
        <w:autoSpaceDE w:val="false"/>
        <w:spacing w:lineRule="auto" w:line="360" w:before="120" w:after="1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34760" cy="427926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760" cy="427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tbl>
      <w:tblPr>
        <w:tblW w:w="9969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8"/>
        <w:gridCol w:w="5661"/>
      </w:tblGrid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RAU DE SATISFAÇÃ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PERGUNTA: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Quanto ao atendimento recebido?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MUITO SATISFET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940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SATISFEIT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INDIFERENTE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INSATISFEIT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MUITO INSATISFEIT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TOTAL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990</w:t>
            </w:r>
          </w:p>
        </w:tc>
      </w:tr>
    </w:tbl>
    <w:p>
      <w:pPr>
        <w:pStyle w:val="Normal"/>
        <w:autoSpaceDE w:val="false"/>
        <w:spacing w:lineRule="auto" w:line="360" w:before="120" w:after="1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79210" cy="925449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9210" cy="925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4.7 Pergunta 3: QUANTO AO PRAZO DE ATENDIMENTO?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tbl>
      <w:tblPr>
        <w:tblW w:w="1036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3549"/>
        <w:gridCol w:w="990"/>
        <w:gridCol w:w="990"/>
        <w:gridCol w:w="990"/>
        <w:gridCol w:w="990"/>
        <w:gridCol w:w="990"/>
        <w:gridCol w:w="998"/>
      </w:tblGrid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ZONA</w:t>
            </w:r>
          </w:p>
        </w:tc>
        <w:tc>
          <w:tcPr>
            <w:tcW w:w="3549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MUNICÍPIO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TOTAL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ÓR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HOEIRO DE 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TEL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EGR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MOSO DO SU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ATI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IXO GUAND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FONSO CLÁUDI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LEOPOLDI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BATIB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TERES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FREDO CHAV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ÇUÍ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BIRAÇ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MINGOS MARTIN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AGUAÇ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CHIET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Ú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NIZ FREIR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ACRU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MATEU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RA DE SÃO FRANCISC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RAPARI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NHAR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EIÇÃO DA BA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A VENÉC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COPORANG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IACI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ON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NCA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GABRIEL DA PA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AN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NHEIRO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NDA NOVA DO IMIGRANT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GUARÉ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ATAÍZ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M JESUS DO NORT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GUIA BRAN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HOEIRO DE 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O BANANA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ÓR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IACI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lang w:eastAsia="pt-BR"/>
              </w:rPr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lang w:eastAsia="pt-BR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41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TOTA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0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90</w:t>
            </w:r>
          </w:p>
        </w:tc>
      </w:tr>
    </w:tbl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4"/>
          <w:szCs w:val="24"/>
        </w:rPr>
        <w:t>No que se refere à pergunta número 3 “Quanto ao prazo de atendimento?”, 947 (novecentos e quarenta e sete) eleitores responderam estarem satisfeitos com o atendimento recebido. O índice chega a 96% de satisfação dos usuários externos da Justiça Eleitoral do Estado do Espírito Santo.</w:t>
      </w:r>
    </w:p>
    <w:p>
      <w:pPr>
        <w:pStyle w:val="Normal"/>
        <w:autoSpaceDE w:val="false"/>
        <w:spacing w:lineRule="auto" w:line="360" w:before="120" w:after="1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29045" cy="415671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045" cy="415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tbl>
      <w:tblPr>
        <w:tblW w:w="9969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8"/>
        <w:gridCol w:w="5661"/>
      </w:tblGrid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RAU DE SATISFAÇÃ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PERGUNTA: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Quanto ao prazo de atendimento?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MUITO SATISFET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905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SATISFEIT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INDIFERENTE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INSATISFEIT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MUITO INSATISFEIT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TOTAL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990</w:t>
            </w:r>
          </w:p>
        </w:tc>
      </w:tr>
    </w:tbl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6423025" cy="925449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3025" cy="925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4.8 Pergunta 4: QUANTO ÀS INSTALAÇÕES FÍSICAS (Equipamentos, Móveis e Prédios)?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tbl>
      <w:tblPr>
        <w:tblW w:w="1036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3549"/>
        <w:gridCol w:w="990"/>
        <w:gridCol w:w="990"/>
        <w:gridCol w:w="990"/>
        <w:gridCol w:w="990"/>
        <w:gridCol w:w="990"/>
        <w:gridCol w:w="998"/>
      </w:tblGrid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ZONA</w:t>
            </w:r>
          </w:p>
        </w:tc>
        <w:tc>
          <w:tcPr>
            <w:tcW w:w="3549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MUNICÍPIO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TOTAL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ÓR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HOEIRO DE 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TEL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EGR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MOSO DO SU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ATI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IXO GUAND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FONSO CLÁUDI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LEOPOLDI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BATIB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TERES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FREDO CHAV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ÇUÍ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BIRAÇ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MINGOS MARTIN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AGUAÇ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CHIET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Ú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NIZ FREIR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ACRU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MATEU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RA DE SÃO FRANCISC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RAPARI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NHAR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EIÇÃO DA BA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A VENÉC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COPORANG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IACI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ON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NCA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GABRIEL DA PA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AN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NHEIRO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NDA NOVA DO IMIGRANT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GUARÉ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ATAÍZ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M JESUS DO NORT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GUIA BRAN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HOEIRO DE 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O BANANA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ÓR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IACI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41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TOTA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9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6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6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90</w:t>
            </w:r>
          </w:p>
        </w:tc>
      </w:tr>
    </w:tbl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4"/>
          <w:szCs w:val="24"/>
        </w:rPr>
        <w:t>A pergunta de número 4 “</w:t>
      </w:r>
      <w:r>
        <w:rPr>
          <w:rFonts w:cs="Arial" w:ascii="Arial" w:hAnsi="Arial"/>
          <w:bCs/>
          <w:sz w:val="24"/>
          <w:szCs w:val="24"/>
          <w:lang w:val="en-US"/>
        </w:rPr>
        <w:t>Quanto às instalações físicas (equipamentos, móveis e prédios)</w:t>
      </w:r>
      <w:r>
        <w:rPr>
          <w:rFonts w:cs="Arial" w:ascii="Arial" w:hAnsi="Arial"/>
          <w:sz w:val="24"/>
          <w:szCs w:val="24"/>
        </w:rPr>
        <w:t>?”, teve como avaliação em torno de 93% de satisfação dos usuários que responderam à pesquisa de satisfação, conforme se verifica no gráfico abaixo:</w:t>
      </w:r>
    </w:p>
    <w:p>
      <w:pPr>
        <w:pStyle w:val="Normal"/>
        <w:tabs>
          <w:tab w:val="clear" w:pos="708"/>
          <w:tab w:val="left" w:pos="225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71590" cy="406844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1590" cy="406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978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7"/>
        <w:gridCol w:w="6971"/>
      </w:tblGrid>
      <w:tr>
        <w:trPr>
          <w:trHeight w:val="30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RAU DE SATISFAÇÃO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PERGUNTA: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QUANTO ÀS INSTALAÇÕES FÍSICAS (Equipamentos, Móveis e Prédios)?</w:t>
            </w:r>
          </w:p>
        </w:tc>
      </w:tr>
      <w:tr>
        <w:trPr>
          <w:trHeight w:val="30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MUITO SATISFETO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864</w:t>
            </w:r>
          </w:p>
        </w:tc>
      </w:tr>
      <w:tr>
        <w:trPr>
          <w:trHeight w:val="30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SATISFEITO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86</w:t>
            </w:r>
          </w:p>
        </w:tc>
      </w:tr>
      <w:tr>
        <w:trPr>
          <w:trHeight w:val="30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INDIFERENTE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INSATISFEITO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MUITO INSATISFEITO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TOTAL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990</w:t>
            </w:r>
          </w:p>
        </w:tc>
      </w:tr>
    </w:tbl>
    <w:p>
      <w:pPr>
        <w:pStyle w:val="Normal"/>
        <w:tabs>
          <w:tab w:val="clear" w:pos="708"/>
          <w:tab w:val="left" w:pos="201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51600" cy="925449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0" cy="925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 xml:space="preserve">4.9 Pergunta 5: </w:t>
      </w:r>
      <w:r>
        <w:rPr>
          <w:rFonts w:cs="Arial" w:ascii="Arial" w:hAnsi="Arial"/>
          <w:b/>
          <w:sz w:val="24"/>
          <w:szCs w:val="24"/>
          <w:lang w:val="en-US"/>
        </w:rPr>
        <w:t>QUANTO À ORGANIZAÇÃO, LIMPEZA E HIGIENE DO LOCAL?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tbl>
      <w:tblPr>
        <w:tblW w:w="937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3549"/>
        <w:gridCol w:w="990"/>
        <w:gridCol w:w="990"/>
        <w:gridCol w:w="990"/>
        <w:gridCol w:w="990"/>
        <w:gridCol w:w="998"/>
      </w:tblGrid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ZONA</w:t>
            </w:r>
          </w:p>
        </w:tc>
        <w:tc>
          <w:tcPr>
            <w:tcW w:w="3549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MUNICÍPIO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TOTAL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ÓR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HOEIRO DE 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TEL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EGR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MOSO DO SU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ATI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IXO GUAND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FONSO CLÁUDI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LEOPOLDI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BATIB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TERES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FREDO CHAV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ÇUÍ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BIRAÇ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MINGOS MARTIN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AGUAÇ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CHIET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Ú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NIZ FREIR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ACRU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MATEU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RA DE SÃO FRANCISC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RAPARI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NHAR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EIÇÃO DA BA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A VENÉC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COPORANG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IACI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ON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NCA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GABRIEL DA PA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AN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NHEIRO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NDA NOVA DO IMIGRANT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GUARÉ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ATAÍZ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M JESUS DO NORT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GUIA BRAN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HOEIRO DE 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O BANANA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ÓR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IACI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41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TOTA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7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10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90</w:t>
            </w:r>
          </w:p>
        </w:tc>
      </w:tr>
    </w:tbl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4"/>
          <w:szCs w:val="24"/>
        </w:rPr>
        <w:t>No que se refere à pergunta número 5 “</w:t>
      </w:r>
      <w:r>
        <w:rPr>
          <w:rFonts w:cs="Arial" w:ascii="Arial" w:hAnsi="Arial"/>
          <w:sz w:val="24"/>
          <w:szCs w:val="24"/>
          <w:lang w:val="en-US"/>
        </w:rPr>
        <w:t>Quanto à organização, limpeza e higiene do local?</w:t>
      </w:r>
      <w:r>
        <w:rPr>
          <w:rFonts w:cs="Arial" w:ascii="Arial" w:hAnsi="Arial"/>
          <w:sz w:val="24"/>
          <w:szCs w:val="24"/>
        </w:rPr>
        <w:t>”, 977 (novecentos e setenta e sete) eleitores responderam estarem satisfeitos com o atendimento recebido. O índice chega a 99% de satisfação dos usuários externos da Justiça Eleitoral do Estado do Espírito Santo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7930" cy="325691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tbl>
      <w:tblPr>
        <w:tblW w:w="9969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8"/>
        <w:gridCol w:w="5661"/>
      </w:tblGrid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RAU DE SATISFAÇÃ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 xml:space="preserve">PERGUNTA: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QUANTO À ORGANIZAÇÃO, LIMPEZA E HIGIENE DO LOCAL?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MUITO SATISFET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910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SATISFEIT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67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INDIFERENTE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INSATISFEIT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MUITO INSATISFEIT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TOTAL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990</w:t>
            </w:r>
          </w:p>
        </w:tc>
      </w:tr>
    </w:tbl>
    <w:p>
      <w:pPr>
        <w:pStyle w:val="Normal"/>
        <w:autoSpaceDE w:val="false"/>
        <w:spacing w:lineRule="auto" w:line="360" w:before="120" w:after="1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456030" cy="893762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56030" cy="893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10" w:leader="none"/>
        </w:tabs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4.10 Pergunta 6: QUAL A NOTA VOCÊ DARIA PARA O(A) ATENDENTE?</w:t>
      </w:r>
    </w:p>
    <w:p>
      <w:pPr>
        <w:pStyle w:val="Normal"/>
        <w:tabs>
          <w:tab w:val="clear" w:pos="708"/>
          <w:tab w:val="left" w:pos="2010" w:leader="none"/>
        </w:tabs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tbl>
      <w:tblPr>
        <w:tblW w:w="1036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3549"/>
        <w:gridCol w:w="990"/>
        <w:gridCol w:w="990"/>
        <w:gridCol w:w="990"/>
        <w:gridCol w:w="990"/>
        <w:gridCol w:w="990"/>
        <w:gridCol w:w="998"/>
      </w:tblGrid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ZONA</w:t>
            </w:r>
          </w:p>
        </w:tc>
        <w:tc>
          <w:tcPr>
            <w:tcW w:w="3549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MUNICÍPIO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TOTAL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ÓR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HOEIRO DE 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TEL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EGR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MOSO DO SU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ATI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IXO GUAND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FONSO CLÁUDI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LEOPOLDI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BATIB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TERES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FREDO CHAV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ÇUÍ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BIRAÇ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MINGOS MARTIN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AGUAÇ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CHIET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Ú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NIZ FREIR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ACRU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MATEU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RA DE SÃO FRANCISC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RAPARI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NHAR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EIÇÃO DA BA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A VENÉC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COPORANG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IACI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ON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NCA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GABRIEL DA PA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AN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NHEIRO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NDA NOVA DO IMIGRANT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GUARÉ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ATAÍZ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M JESUS DO NORT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GUIA BRAN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HOEIRO DE 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O BANANA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ÓR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IACI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41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TOTA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5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90</w:t>
            </w:r>
          </w:p>
        </w:tc>
      </w:tr>
    </w:tbl>
    <w:p>
      <w:pPr>
        <w:pStyle w:val="Normal"/>
        <w:tabs>
          <w:tab w:val="clear" w:pos="708"/>
          <w:tab w:val="left" w:pos="2010" w:leader="none"/>
        </w:tabs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4"/>
          <w:szCs w:val="24"/>
        </w:rPr>
        <w:t>No que se refere a pergunta número 6 “</w:t>
      </w:r>
      <w:r>
        <w:rPr>
          <w:rFonts w:cs="Arial" w:ascii="Arial" w:hAnsi="Arial"/>
          <w:bCs/>
          <w:sz w:val="24"/>
          <w:szCs w:val="24"/>
          <w:lang w:val="en-US"/>
        </w:rPr>
        <w:t>Qual a nota você daria para o(a) atendente?</w:t>
      </w:r>
      <w:r>
        <w:rPr>
          <w:rFonts w:cs="Arial" w:ascii="Arial" w:hAnsi="Arial"/>
          <w:sz w:val="24"/>
          <w:szCs w:val="24"/>
        </w:rPr>
        <w:t>”, teve um percentual acima de 98% (noventa e oito por cento) de satisfação dos usuários, com relação à cortesia, simpatia e presteza do atendente. A pesquisa demonstra o esforço de cada funcionário em atender bem o eleitor, que procura a Justiça Eleitoral, através dos cartórios eleitorais, conforme se observa no gráfico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46825" cy="314833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6825" cy="314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978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7"/>
        <w:gridCol w:w="6971"/>
      </w:tblGrid>
      <w:tr>
        <w:trPr>
          <w:trHeight w:val="30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RAU DE SATISFAÇÃO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PERGUNTA: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QUAL A NOTA VOCÊ DARIA PARA O(A) ATENDENTE?</w:t>
            </w:r>
          </w:p>
        </w:tc>
      </w:tr>
      <w:tr>
        <w:trPr>
          <w:trHeight w:val="30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MUITO SATISFETO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954</w:t>
            </w:r>
          </w:p>
        </w:tc>
      </w:tr>
      <w:tr>
        <w:trPr>
          <w:trHeight w:val="30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SATISFEITO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INDIFERENTE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INSATISFEITO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MUITO INSATISFEITO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TOTAL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99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0285" cy="895985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285" cy="895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bookmarkStart w:id="4" w:name="_Hlk514854324"/>
      <w:bookmarkEnd w:id="4"/>
      <w:r>
        <w:rPr>
          <w:rFonts w:cs="Arial" w:ascii="Arial" w:hAnsi="Arial"/>
          <w:b/>
          <w:sz w:val="24"/>
          <w:szCs w:val="24"/>
          <w:lang w:val="en-US"/>
        </w:rPr>
        <w:t>4.11 CARTÓRIOS COM 100% DE SATISFAÇÃO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Os cartórios eleitorais da tabela abaixo obtiveram conceito 5 (muito satisfeito) em todas as perguntas feitas pelas telefonistas aos seus respectivos eleitores selecionados.</w:t>
      </w:r>
    </w:p>
    <w:p>
      <w:pPr>
        <w:pStyle w:val="Normal"/>
        <w:tabs>
          <w:tab w:val="clear" w:pos="708"/>
          <w:tab w:val="left" w:pos="3585" w:leader="none"/>
        </w:tabs>
        <w:rPr>
          <w:lang w:val="en-US"/>
        </w:rPr>
      </w:pPr>
      <w:bookmarkStart w:id="5" w:name="_Hlk514854324"/>
      <w:bookmarkEnd w:id="5"/>
      <w:r>
        <w:rPr>
          <w:lang w:val="en-US"/>
        </w:rPr>
        <w:tab/>
      </w:r>
    </w:p>
    <w:tbl>
      <w:tblPr>
        <w:tblW w:w="979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"/>
        <w:gridCol w:w="3589"/>
        <w:gridCol w:w="2830"/>
        <w:gridCol w:w="2551"/>
      </w:tblGrid>
      <w:tr>
        <w:trPr>
          <w:trHeight w:val="315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ZONA</w:t>
            </w:r>
          </w:p>
        </w:tc>
        <w:tc>
          <w:tcPr>
            <w:tcW w:w="35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 xml:space="preserve">MUNICÍPIO                                                </w:t>
            </w:r>
          </w:p>
        </w:tc>
        <w:tc>
          <w:tcPr>
            <w:tcW w:w="2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QUANTIDADE DE LIGAÇÕES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PORCENTAGEM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DE SATISFAÇÃO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ASTELO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AIXO GUANDU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BATIBA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3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ANTA TERESA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3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UNIZ FREIRE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3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COPORANGA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3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ANCAS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3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ONTANHA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3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ARATAÍZES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3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OM JESUS DO NORTE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3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ÁGUIA BRANCA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3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IO BANANAL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</w:r>
          </w:p>
        </w:tc>
        <w:tc>
          <w:tcPr>
            <w:tcW w:w="3589" w:type="dxa"/>
            <w:tcBorders>
              <w:top w:val="single" w:sz="8" w:space="0" w:color="000000"/>
              <w:bottom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</w:r>
          </w:p>
        </w:tc>
        <w:tc>
          <w:tcPr>
            <w:tcW w:w="2830" w:type="dxa"/>
            <w:tcBorders>
              <w:top w:val="single" w:sz="8" w:space="0" w:color="000000"/>
              <w:bottom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4.12 SERVIDORES COM 100% DE SATISFAÇÃO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Os servidores abaixo obtiveram conceito 5 (muito satisfeito) em serviço prestado. A lista contém a quantidade de eleitores selecionados, onde o(a) funcionário(a) não obteve nota inferior a cinc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be destacar que o sistema seleciona alguns eleitores, de modo a serem inquiridos sobre o atendimento recebid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52" w:type="dxa"/>
        <w:jc w:val="left"/>
        <w:tblInd w:w="-6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1"/>
        <w:gridCol w:w="5065"/>
        <w:gridCol w:w="1813"/>
        <w:gridCol w:w="1813"/>
      </w:tblGrid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6DDE8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ZONA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6DDE8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SERVIDOR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6DDE8" w:val="clea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NOT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6DDE8" w:val="clear"/>
          </w:tcPr>
          <w:p>
            <w:pPr>
              <w:pStyle w:val="Normal"/>
              <w:spacing w:lineRule="auto" w:line="240" w:before="120" w:after="0"/>
              <w:ind w:right="6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QUANTIDADE SELECIONADA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lang w:eastAsia="pt-BR"/>
              </w:rPr>
            </w:pPr>
            <w:bookmarkStart w:id="6" w:name="_Hlk360602"/>
            <w:bookmarkEnd w:id="6"/>
            <w:r>
              <w:rPr>
                <w:rFonts w:cs="Arial" w:ascii="Arial" w:hAnsi="Arial"/>
              </w:rPr>
              <w:t>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CEU LEAL DAS NEV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SA FARIAS RAPOS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ILY FLEISCHMANN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ÁYZA LEANDRA NICÁCIO DOS SANTO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IANE FEITOSA RIBEIRO ADEODAT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ONE MORAES PIRES DE OLIV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SSANDRA DE SOUZA HECHER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EL MOREIRA DA SILV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ARÉ VICTOR GALVÊAS GARRUTE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ANO GAVA NOVA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ONARDO ALVES DE CARVALH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ELE DEPOLLO LONGO BELMOCK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NCA SILVA DE FREITA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ELEN PASCHOA PER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DIA GRAIZE SAVERGNIN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ELO MENEQUINI LIMA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TA DE CASSIA FONTES MENEGUSS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SAR BARBOS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AN PEIXOTO DA ENCARNACA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IPE ESMIDRE DA SILV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MILA RENATA BAIOCO RIBEIR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QUEL VENTURIN LINHALI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IR CUNHA DA SILVA JUNIOR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ANA SANTINA SOARES MEND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ANDA DOS SANTOS VAZZOLER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AUGUSTA HOLZ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IO PEIXOTO CESAR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MILLE DE SOUZA PER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ÁUDIO DE SOUZA JANUÁRI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IANY TEIXEIRA DA MOTTA NICHETT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LITA FIOROTT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LY APARECIDA BARBOSA DE SOUZ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 GABRIELLI NEV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ABEL APARECIDA MORESCH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 OLIVEIRA DA SILV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AUXILIADORA DE CARVALHO GONCALV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BLO CASTRO ALVES DE M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XSANDRO LEITE NUN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ENICE MÔRO BENEDIT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TALO GRACIOTTI ACERB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AN CARLOS ROCHA ALVARENG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ELO ETIENNE LIEUTAUD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ANGELA MARIA HOLLUNDER SCHNEIDER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ELI DA PENHA CRUZ HARCKBART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ATON MARTINS DE SOUZ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MAR BARATEL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 JACOB DE MACED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RENA CRAVO VALLANDR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IA LOVATI MACARIN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VI BORGES AFONS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LUCAS ROCHA MELO DE SEN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IO JOSE FILHO DE OLIV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SSA FREIRE SIRI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ATA DAMIANI MEND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ORIO MARTINELLI ROCH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ILA GUERRA CHISTE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ÉSSIKA SILVA TINEL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APARECIDA SIMOES DA CRUZ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IANE SILVA SANTO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LLY LOPES SIQU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ÍCIA FERREIRA BASTO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ÚCIA HELENA GONÇALVES MARVIL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ANI PEREIRA MONTEIRO DUT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LZA ALVES DA SILVA LOP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IS FIGUEIRA LOUREIR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ELO VERVLOET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ONE SALOMAO BARROS UCCEL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SILA ADILEU GOMES E SILV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ÉRIA SIMÕES DE ANDRADE RODRIGU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LANA STAFANATO ROCHA SANT'AN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ISE SIGNORELLI NEVES SILV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SETE CANHOLATO PATROCINIO DOS REIS OLIV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IA DE FREITAS RIBEIR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NAIDE DE CÁSSIA DELABIANCA TAQUET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NESSA DE NADAI DEL'SANT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NO MOULIN CAMPOS SUZAN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OLINA CASER BORGES DA FONSECA VIANN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ILSON MIGUEL BORG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ENETE CIRINO RIBEIR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DSON FIDELLIS NUN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ABEL CRISTINA SILV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IZ FELIPE SALVADOR MOR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IO LUCIO DE CASTR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W CAPUCH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TIA FERNANDA BRENZAN BATISTUTE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ONARDO MOREIRA GUIMARÃ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BERNADETE MIOTT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INE LEITE FERR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 ANTONIO RUFINO JUNIOR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TA DE CASSIA LOPES DE ARAÚJ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LY CARDOSO DE ALMEID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RICIO PIMENTEL RIV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GIO OLIVEIRA VALPASS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YR MARTINELLI GUIMARA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CILDA GONÇALVES VI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AUCIA SANCHES GIOLIT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LDO SALVADOR FERR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GNER SIMOR LOVAT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BRIELA DE OLIVEIRA NESPOLI DAN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LA AZEVEDO TOGNERE ALMEIDA MARCHIOR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ONARDO GUERRA NETT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URIZIO TADEU ANTONIO MIANA VIAN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OR REZENDE DE BARRO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DA PENHA ALVES VEIG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VALDO ALMEID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LHERME LOPES CAMPO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CKEL PENITENTE HORTOLAN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NA MARIA TORR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NANDO MOURA MACHAD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OS FERREIRA MARTIN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RA FACHIM MONEQU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GÊNIA BRITO PINHEIR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CIMAR FARI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ZIRA SUNTA AYRES VI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LBERTO MOTTA ELIA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RRAINY SCOPEL SIMOES ARAUJ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VIA CRISTINA MADEIRA DA FONSEC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RISBETE MARIA MATIAS DA SILV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RIA FERNAND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ÉSSICA SOUZA DA SILVA PIR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 RICARDO SILVA DE SOUZ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TER MOREIRA SOUZ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SAR LEANDRO DOS SANTOS PER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ISMAR DA SILVA ALV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DOS SANTOS DALMASI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IA REGINA FURLAN CALIMAN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AINE DOS SANTOS DIAS DE FREITA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LA REGINA MOR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 RAQUEL CYPRIANO DIA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ELO DE FREITAS LIM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NO ABRANTES BITTENCOURT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ORA SANTOS GOMES CAMPO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QUEL MATIAS MININE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UEL PIO VILANOVA RODRIGU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LANIA ALVES LEAL BELIQU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IEL SIMON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FAEL RODRIGUES ROSADA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NICE ALMEIDA BELTRAME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RIQUE JORGE ARRAES DE CASTR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YCE PEREIRA SOARES DO NASCIMENT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A GORONCI DE FARI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IANE MARROCHI XAVIER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 MARIA DE OLIVEIRA LOPES GOULART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STIANA SALVIATO FONTAN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IANE DA SILVA PIMENTEL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NDRA MARIA BARBOSA AGUIAR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DE APARECIDA DA CAMARA ACOST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YANE LOCATELL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ILIA FLORENTINA ANTONIO ELLER GONCALV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lang w:eastAsia="pt-BR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ABELLE BUSSOLARI ARANT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LLY JESUS OLIVEIRA CUNH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ÁZARO FIRMINO DOS SANTO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GLINE DE MENEZES PAES VERVLOET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OS ROBERTO DE SOUZ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NA DA ROCHA FAVARO COUTINH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MARA CRISTINA GUAST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ÍCIA OLIVEIRA MARQUES DA SILV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RIGO MAZEGA FEIJ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TIANA ROSA DA SILVA MOGNATO VULP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OGO SARTORI GOMES DE OLIV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ENANE BRASIL DE FARI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FAEL BUZETTI FERR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ON MANHÃES DA LUZ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7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7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7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13 ESTATÍSTICA POR ZONA ELEITORAL</w:t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480"/>
        <w:gridCol w:w="2740"/>
        <w:gridCol w:w="921"/>
        <w:gridCol w:w="921"/>
        <w:gridCol w:w="921"/>
        <w:gridCol w:w="1000"/>
        <w:gridCol w:w="921"/>
        <w:gridCol w:w="921"/>
      </w:tblGrid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7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4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STEL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STEL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EGR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EGR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EGR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6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6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6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3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3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3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3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7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IMOSO DO SUL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IMOSO DO SUL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IMOSO DO SUL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IMOSO DO SUL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IMOSO DO SUL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6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2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7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IXO GUAND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IXO GUAND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IXO GUAND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IXO GUAND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IXO GUAND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IXO GUAND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IXO GUAND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IXO GUAND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IXO GUAND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IXO GUAND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IXO GUAND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IXO GUAND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477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FONSO CLÁUDI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FONSO CLÁUDI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FONSO CLÁUDI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FONSO CLÁUDI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FONSO CLÁUDI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FONSO CLÁUDI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FONSO CLÁUDI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FONSO CLÁUDI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5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LEOPOLD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LEOPOLD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LEOPOLD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LEOPOLD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LEOPOLD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LEOPOLD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LEOPOLD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LEOPOLD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LEOPOLD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477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4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8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BATIB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477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TERES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TERES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TERES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TERES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TERES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TERES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TERES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TERES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TERES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FREDO CHAV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FREDO CHAV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FREDO CHAV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FREDO CHAV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FREDO CHAV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FREDO CHAV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FREDO CHAV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FREDO CHAV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FREDO CHAV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FREDO CHAV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ÇUÍ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ÇUÍ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ÇUÍ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6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6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3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3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BIR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BIR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BIR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BIR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BIR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BIR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BIR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BIR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BIR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DOMINGOS MARTIN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DOMINGOS MARTIN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DOMINGOS MARTIN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DOMINGOS MARTIN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DOMINGOS MARTIN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DOMINGOS MARTIN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DOMINGOS MARTIN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DOMINGOS MARTIN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DOMINGOS MARTIN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GU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GU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GU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GU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GU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GU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GU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GU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NCHIET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NCHIET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NCHIET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NCHIET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5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Ú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Ú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Ú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Ú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Ú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Ú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Ú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Ú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6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5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3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5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UNIZ FREIR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UNIZ FREIR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4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9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5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7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7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5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CEIÇÃO DA BA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CEIÇÃO DA BA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CEIÇÃO DA BA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CEIÇÃO DA BA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CEIÇÃO DA BA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CEIÇÃO DA BA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CEIÇÃO DA BA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CEIÇÃO DA BA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CEIÇÃO DA BA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CEIÇÃO DA BA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CEIÇÃO DA BA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CEIÇÃO DA BA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CEIÇÃO DA BA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CEIÇÃO DA BA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6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3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3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5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ECOPORANG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ECOPORANG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ECOPORANG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ECOPORANG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ECOPORANG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3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5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5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PANCA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PANCA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PANCA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GABRIEL DA PA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GABRIEL DA PA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GABRIEL DA PA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GABRIEL DA PA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GABRIEL DA PA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GABRIEL DA PA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GABRIEL DA PA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GABRIEL DA PA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GABRIEL DA PA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GABRIEL DA PA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GABRIEL DA PA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GABRIEL DA PA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GABRIEL DA PA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5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ONTA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ONTA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ONTA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ONTA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ONTA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PINHEI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PINHEI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PINHEI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PINHEI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PINHEI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2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4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ENDA NOVA DO IMIGRANT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ENDA NOVA DO IMIGRANT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ENDA NOVA DO IMIGRANT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ENDA NOVA DO IMIGRANT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ENDA NOVA DO IMIGRANT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ENDA NOVA DO IMIGRANT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ENDA NOVA DO IMIGRANT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ENDA NOVA DO IMIGRANT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ENDA NOVA DO IMIGRANT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ENDA NOVA DO IMIGRANT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4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ARATAÍZ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ARATAÍZ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ARATAÍZ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ARATAÍZ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ARATAÍZ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ARATAÍZ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ARATAÍZ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OM JESUS DO NORT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ÁGUIA BRAN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ÁGUIA BRAN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ÁGUIA BRAN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ÁGUIA BRAN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ÁGUIA BRAN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A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A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A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A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A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A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A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A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A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A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A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A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A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RIO BANANAL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RIO BANANAL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RIO BANANAL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RIO BANANAL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RIO BANANAL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8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6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5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6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9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2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5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5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</w:tr>
    </w:tbl>
    <w:p>
      <w:pPr>
        <w:pStyle w:val="Normal"/>
        <w:tabs>
          <w:tab w:val="clear" w:pos="708"/>
          <w:tab w:val="left" w:pos="547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7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CONSIDERAÇÕES FINAIS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eastAsia="Arial Unicode MS" w:cs="Arial" w:ascii="Arial" w:hAnsi="Arial"/>
          <w:sz w:val="24"/>
          <w:szCs w:val="24"/>
        </w:rPr>
        <w:t>A Ouvidoria Regional Eleitoral do Espírito Santo – ORE/ES é o Órgão responsável por fazer a pesquisa de satisfação dos usuários da Justiça Eleitoral do Estado do Espírito Santo.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eastAsia="Arial Unicode MS" w:cs="Arial" w:ascii="Arial" w:hAnsi="Arial"/>
          <w:sz w:val="24"/>
          <w:szCs w:val="24"/>
        </w:rPr>
        <w:t>Conforme demonstrado acima, o índice de satisfação esteve acima de 80% (oitenta por cento) em todos os serviços prestados por este Tribunal.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eastAsia="Arial Unicode MS" w:cs="Arial" w:ascii="Arial" w:hAnsi="Arial"/>
          <w:sz w:val="24"/>
          <w:szCs w:val="24"/>
        </w:rPr>
        <w:t xml:space="preserve">Assim, espera-se que a presente pesquisa de satisfação tenha atendido o seu objetivo, que é avaliar o atendimento prestado pela Justiça Eleitoral, conforme a </w:t>
      </w:r>
      <w:r>
        <w:rPr>
          <w:rFonts w:cs="Arial" w:ascii="Arial" w:hAnsi="Arial"/>
          <w:color w:val="000000"/>
          <w:sz w:val="24"/>
          <w:szCs w:val="24"/>
          <w:lang w:val="en-US"/>
        </w:rPr>
        <w:t>Meta 12 do CNJ (</w:t>
      </w:r>
      <w:r>
        <w:rPr>
          <w:rFonts w:cs="Arial" w:ascii="Arial" w:hAnsi="Arial"/>
          <w:sz w:val="24"/>
          <w:szCs w:val="24"/>
        </w:rPr>
        <w:t>Instituir mecanismo de aferição permanente, inclusive em anos eleitorais, do nível de satisfação com os serviços prestados pela Justiça Eleitoral</w:t>
      </w:r>
      <w:r>
        <w:rPr>
          <w:rFonts w:cs="Arial" w:ascii="Arial" w:hAnsi="Arial"/>
          <w:color w:val="004666"/>
          <w:sz w:val="24"/>
          <w:szCs w:val="24"/>
          <w:lang w:val="en-US"/>
        </w:rPr>
        <w:t>)</w:t>
      </w:r>
      <w:r>
        <w:rPr>
          <w:rFonts w:cs="Arial" w:ascii="Arial" w:hAnsi="Arial"/>
          <w:color w:val="000000"/>
          <w:sz w:val="24"/>
          <w:szCs w:val="24"/>
          <w:lang w:val="en-US"/>
        </w:rPr>
        <w:t>, e de aferir o indicador 8.1 do Planejamento Estratégico do TRE-ES (índice de satisfação do público externo)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color w:val="000000"/>
          <w:sz w:val="24"/>
          <w:szCs w:val="24"/>
          <w:lang w:val="en-US"/>
        </w:rPr>
      </w:pPr>
      <w:r>
        <w:rPr>
          <w:rFonts w:eastAsia="Arial Unicode MS" w:cs="Arial" w:ascii="Arial" w:hAnsi="Arial"/>
          <w:color w:val="000000"/>
          <w:sz w:val="24"/>
          <w:szCs w:val="24"/>
          <w:lang w:val="en-US"/>
        </w:rPr>
      </w:r>
    </w:p>
    <w:sectPr>
      <w:headerReference w:type="default" r:id="rId55"/>
      <w:headerReference w:type="first" r:id="rId56"/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spacing w:before="0" w:after="200"/>
      <w:jc w:val="right"/>
      <w:rPr/>
    </w:pPr>
    <w:r>
      <w:rPr>
        <w:color w:val="7F7F7F"/>
        <w:spacing w:val="60"/>
      </w:rPr>
      <w:t>Página</w:t>
    </w:r>
    <w:r>
      <w:rPr/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Lbl">
    <w:name w:val="lbl"/>
    <w:basedOn w:val="Fontepargpadro"/>
    <w:qFormat/>
    <w:rPr/>
  </w:style>
  <w:style w:type="character" w:styleId="CabealhoChar">
    <w:name w:val="Cabeçalho Char"/>
    <w:qFormat/>
    <w:rPr>
      <w:rFonts w:ascii="Calibri" w:hAnsi="Calibri" w:eastAsia="Calibri" w:cs="Calibri"/>
      <w:sz w:val="22"/>
      <w:szCs w:val="22"/>
    </w:rPr>
  </w:style>
  <w:style w:type="character" w:styleId="RodapChar">
    <w:name w:val="Rodapé Char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tesuperiorzdoformulrio">
    <w:name w:val="Parte superior-z do formulário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M2">
    <w:name w:val="CM2"/>
    <w:basedOn w:val="Normal"/>
    <w:next w:val="Normal"/>
    <w:qFormat/>
    <w:pPr>
      <w:widowControl w:val="false"/>
      <w:autoSpaceDE w:val="false"/>
      <w:spacing w:lineRule="atLeast" w:line="283" w:before="0" w:after="0"/>
    </w:pPr>
    <w:rPr>
      <w:rFonts w:ascii="Tahoma" w:hAnsi="Tahoma" w:eastAsia="Times New Roman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6DDE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6DDE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65">
    <w:name w:val="xl65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hd w:fill="B6DDE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6DDE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6DDE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B6DDE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6DDE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6DDE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74">
    <w:name w:val="xl74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alia.pinto@tre-es.jus.br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1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2.wmf"/><Relationship Id="rId33" Type="http://schemas.openxmlformats.org/officeDocument/2006/relationships/image" Target="media/image3.png"/><Relationship Id="rId34" Type="http://schemas.openxmlformats.org/officeDocument/2006/relationships/image" Target="media/image4.png"/><Relationship Id="rId35" Type="http://schemas.openxmlformats.org/officeDocument/2006/relationships/image" Target="media/image5.png"/><Relationship Id="rId36" Type="http://schemas.openxmlformats.org/officeDocument/2006/relationships/image" Target="media/image6.png"/><Relationship Id="rId37" Type="http://schemas.openxmlformats.org/officeDocument/2006/relationships/image" Target="media/image7.png"/><Relationship Id="rId38" Type="http://schemas.openxmlformats.org/officeDocument/2006/relationships/image" Target="media/image8.png"/><Relationship Id="rId39" Type="http://schemas.openxmlformats.org/officeDocument/2006/relationships/image" Target="media/image9.png"/><Relationship Id="rId40" Type="http://schemas.openxmlformats.org/officeDocument/2006/relationships/image" Target="media/image10.png"/><Relationship Id="rId41" Type="http://schemas.openxmlformats.org/officeDocument/2006/relationships/image" Target="media/image11.png"/><Relationship Id="rId42" Type="http://schemas.openxmlformats.org/officeDocument/2006/relationships/image" Target="media/image12.png"/><Relationship Id="rId43" Type="http://schemas.openxmlformats.org/officeDocument/2006/relationships/image" Target="media/image13.png"/><Relationship Id="rId44" Type="http://schemas.openxmlformats.org/officeDocument/2006/relationships/image" Target="media/image14.png"/><Relationship Id="rId45" Type="http://schemas.openxmlformats.org/officeDocument/2006/relationships/image" Target="media/image15.png"/><Relationship Id="rId46" Type="http://schemas.openxmlformats.org/officeDocument/2006/relationships/image" Target="media/image16.png"/><Relationship Id="rId47" Type="http://schemas.openxmlformats.org/officeDocument/2006/relationships/image" Target="media/image17.png"/><Relationship Id="rId48" Type="http://schemas.openxmlformats.org/officeDocument/2006/relationships/image" Target="media/image18.png"/><Relationship Id="rId49" Type="http://schemas.openxmlformats.org/officeDocument/2006/relationships/image" Target="media/image19.png"/><Relationship Id="rId50" Type="http://schemas.openxmlformats.org/officeDocument/2006/relationships/image" Target="media/image20.png"/><Relationship Id="rId51" Type="http://schemas.openxmlformats.org/officeDocument/2006/relationships/image" Target="media/image21.png"/><Relationship Id="rId52" Type="http://schemas.openxmlformats.org/officeDocument/2006/relationships/image" Target="media/image22.png"/><Relationship Id="rId53" Type="http://schemas.openxmlformats.org/officeDocument/2006/relationships/image" Target="media/image23.png"/><Relationship Id="rId54" Type="http://schemas.openxmlformats.org/officeDocument/2006/relationships/image" Target="media/image24.png"/><Relationship Id="rId55" Type="http://schemas.openxmlformats.org/officeDocument/2006/relationships/header" Target="header1.xml"/><Relationship Id="rId56" Type="http://schemas.openxmlformats.org/officeDocument/2006/relationships/header" Target="head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<Relationship Id="rId6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21:24:00Z</dcterms:created>
  <dc:creator>CLÁUDIO</dc:creator>
  <dc:description/>
  <cp:keywords/>
  <dc:language>en-US</dc:language>
  <cp:lastModifiedBy>Claudio Marques da Silva</cp:lastModifiedBy>
  <cp:lastPrinted>2019-05-06T15:22:00Z</cp:lastPrinted>
  <dcterms:modified xsi:type="dcterms:W3CDTF">2019-05-06T18:29:00Z</dcterms:modified>
  <cp:revision>16</cp:revision>
  <dc:subject/>
  <dc:title>PESQUISA DE SATISFAÇÃO – PERÍODO JANEIRO A MARÇO</dc:title>
</cp:coreProperties>
</file>